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5. Issanda (Jehoova) päev</w:t>
      </w:r>
    </w:p>
    <w:p>
      <w:pPr>
        <w:pStyle w:val="Normal"/>
        <w:rPr/>
      </w:pPr>
      <w:r>
        <w:rPr>
          <w:b/>
        </w:rPr>
        <w:t>1. Küsimus:</w:t>
      </w:r>
      <w:r>
        <w:rPr/>
        <w:t xml:space="preserve"> Kuidas kirjeldab prohvet Joel Issanda (Jehoova) päeva?</w:t>
      </w:r>
    </w:p>
    <w:p>
      <w:pPr>
        <w:pStyle w:val="Normal"/>
        <w:rPr/>
      </w:pPr>
      <w:r>
        <w:rPr/>
        <w:tab/>
      </w:r>
      <w:r>
        <w:rPr>
          <w:i/>
        </w:rPr>
        <w:t>Piibel vastab</w:t>
      </w:r>
      <w:r>
        <w:rPr/>
        <w:t xml:space="preserve"> – Joel.1,15: "Oh seda päeva! Sest Jehoova päev on ligidal, see tuleb kui ....................... Kõigeväeliselt!" Joel.2,1.2 I osa: "Puhuge sarve Siionis, tõstke kisa mu pühal mäel! Värisegu kõik maa elanikud, sest Jehoova päev tuleb, see on ligidal, ............... ja must päev, pilvine ja .................. päev!" Joel.3,3.4: "Ma annan tunnustähti taevas ja maa peal, verd ja tuld ja suitsusambaid! Päike muutub pimedaks ja kuu vereks, enne kui tuleb Jehoova päev, ................ ja .............................!"</w:t>
      </w:r>
    </w:p>
    <w:p>
      <w:pPr>
        <w:pStyle w:val="Normal"/>
        <w:rPr/>
      </w:pPr>
      <w:r>
        <w:rPr>
          <w:b/>
        </w:rPr>
        <w:t>2. Küsimus:</w:t>
      </w:r>
      <w:r>
        <w:rPr/>
        <w:t xml:space="preserve"> Kuidas kirjeldab Issanda päeva prohvet Sefanja?</w:t>
      </w:r>
    </w:p>
    <w:p>
      <w:pPr>
        <w:pStyle w:val="Normal"/>
        <w:rPr/>
      </w:pPr>
      <w:r>
        <w:rPr/>
        <w:tab/>
      </w:r>
      <w:r>
        <w:rPr>
          <w:i/>
        </w:rPr>
        <w:t>Piibel vastab</w:t>
      </w:r>
      <w:r>
        <w:rPr/>
        <w:t xml:space="preserve"> – Sef.1,14-18: "Ligidal on Jehoova suur päev, see on ligidal ja ruttab väga! Kuule! Jehoova päev! Kibe – seal .......................... kangelanegi! See päev on .............. päev, ............... ja ....................... päev, ........................ ja ........................ päev, pime ja must päev, pilvine ja .............. päev, sarve ja sõjahüüu päev kindlustatud linnade ja kõrgete nurgatornide vastu! Ma viin inimesed ahastusse, et nad käiksid nagu pimedad, sest nad on teinud pattu Jehoova vastu! Nende verd puistatakse nagu põrmu ja nende sisikondi nagu sõnnikut! Isegi mitte nende hõbe ja kuld ei suuda neid päästa Jehoova vihapäeval: Tema püha viha tules .................. kogu maa, sest .............., jah ...................... ehmatuse Ta valmistab ....................... maa elanikele!"</w:t>
      </w:r>
    </w:p>
    <w:p>
      <w:pPr>
        <w:pStyle w:val="Normal"/>
        <w:rPr/>
      </w:pPr>
      <w:r>
        <w:rPr>
          <w:b/>
        </w:rPr>
        <w:t>3. Küsimus:</w:t>
      </w:r>
      <w:r>
        <w:rPr/>
        <w:t xml:space="preserve"> Kuidas kirjeldab Issanda päeva prohvet Jesaja?</w:t>
      </w:r>
    </w:p>
    <w:p>
      <w:pPr>
        <w:pStyle w:val="Normal"/>
        <w:rPr/>
      </w:pPr>
      <w:r>
        <w:rPr/>
        <w:tab/>
      </w:r>
      <w:r>
        <w:rPr>
          <w:i/>
        </w:rPr>
        <w:t>Piibel vastab</w:t>
      </w:r>
      <w:r>
        <w:rPr/>
        <w:t xml:space="preserve"> – Jes.13,6-13: "Uluge, sest Jehoova päev on ligidal, see tuleb kui ..................... Kõigeväeliselt! Seepärast lõtvuvad kõik käed ja kõik inimsüdamed lähevad araks! Nad jahmuvad! Väitused ja valud haaravad neid, nad ............................. otsekui sünnitaja! Üks vaatab teisele otsa imestades, nende palged on tulipunased! Vaata, Jehoova päev tuleb ........................, raevu ja tulise vihaga, et teha õudseks maa ja ............................ sealt ..........................! Sest taevatähed, nende hulgas Vardatähed, ei kiirga enam valgust, päike on tõustes pime ja kuu ei anna oma valget! Mina ............... ilmamaale ta ..................... ja õelatele nende ............, mina ....................... ülbete kõrkuse ja alandan võimutsejate upsakuse! Mina teen inimesed ............................ puhtast kullast ja inimlapse kallimaks Oofiri kullast! Seepärast ma panen taevad vankuma ja maa ........................... paigast vägede Jehoova raevus Tema tulise ................. päeval!"</w:t>
      </w:r>
    </w:p>
    <w:p>
      <w:pPr>
        <w:pStyle w:val="Normal"/>
        <w:rPr/>
      </w:pPr>
      <w:r>
        <w:rPr>
          <w:b/>
        </w:rPr>
        <w:t>4. Küsimus:</w:t>
      </w:r>
      <w:r>
        <w:rPr/>
        <w:t xml:space="preserve"> Kuidas kirjeldab Issanda päeva prohvet Jesaja teises kohas?</w:t>
      </w:r>
    </w:p>
    <w:p>
      <w:pPr>
        <w:pStyle w:val="Normal"/>
        <w:rPr/>
      </w:pPr>
      <w:r>
        <w:rPr/>
        <w:tab/>
      </w:r>
      <w:r>
        <w:rPr>
          <w:i/>
        </w:rPr>
        <w:t>Piibel vastab</w:t>
      </w:r>
      <w:r>
        <w:rPr/>
        <w:t xml:space="preserve"> – Jes.26,19-27,1: "Aga Sinu surnud ärkavad ellu, minu laibad ............................................! Ärgake ja hõisake, põrmus lamajad! Sest Sinu kaste on valguse kaste ja Sa lased seda langeda kadunute maale! Tule, mu rahvas, mine oma kambritesse ja sule uksed enese takka, peitu üürikeseks ajaks, kuni meelepaha möödub! Sest vaata, Jehoova väljub oma asupaigast .......................... maa elanikke nende ülekohtu pärast! Siis paljastab maa oma veresüü ega kata enam neid, kes ta peal on tapetud! Sel päeval ..................... Jehoova oma ränga, suure ja tugeva mõõgaga Leviatanit, põgenevat ................., ja Leviatanit, keerdunud madu, ja .................. meres oleva ...............!"</w:t>
      </w:r>
    </w:p>
    <w:p>
      <w:pPr>
        <w:pStyle w:val="Normal"/>
        <w:rPr/>
      </w:pPr>
      <w:r>
        <w:rPr>
          <w:b/>
        </w:rPr>
        <w:t>5. Küsimus:</w:t>
      </w:r>
      <w:r>
        <w:rPr/>
        <w:t xml:space="preserve"> Kuidas kirjeldab Issanda päeva prohvet Amos?</w:t>
      </w:r>
    </w:p>
    <w:p>
      <w:pPr>
        <w:pStyle w:val="Normal"/>
        <w:rPr/>
      </w:pPr>
      <w:r>
        <w:rPr/>
        <w:tab/>
      </w:r>
      <w:r>
        <w:rPr>
          <w:i/>
        </w:rPr>
        <w:t>Piibel vastab</w:t>
      </w:r>
      <w:r>
        <w:rPr/>
        <w:t xml:space="preserve"> – Am.5,18-20: "Häda neile, kes igatsevad Jehoova päeva! Milleks teile Jehoova päev? See on ........................., aga mitte valgus! See on, nagu keegi põgeneb lõukoera eest, aga temale tuleb vastu karu; või nagu keegi tuleb kotta, nõjatub käega seinale, aga teda salvab madu! Eks ole Jehoova päev pimedus, aga mitte valgus? See on ................... ja sel pole sära!"</w:t>
      </w:r>
    </w:p>
    <w:p>
      <w:pPr>
        <w:pStyle w:val="Normal"/>
        <w:rPr/>
      </w:pPr>
      <w:r>
        <w:rPr>
          <w:b/>
        </w:rPr>
        <w:t>6. Küsimus:</w:t>
      </w:r>
      <w:r>
        <w:rPr/>
        <w:t xml:space="preserve"> Millal saabub Issanda päev?</w:t>
      </w:r>
    </w:p>
    <w:p>
      <w:pPr>
        <w:pStyle w:val="Normal"/>
        <w:rPr/>
      </w:pPr>
      <w:r>
        <w:rPr/>
        <w:tab/>
      </w:r>
      <w:r>
        <w:rPr>
          <w:i/>
        </w:rPr>
        <w:t>Piibel vastab</w:t>
      </w:r>
      <w:r>
        <w:rPr/>
        <w:t xml:space="preserve"> – Joel.3,3.4: "Ma annan tunnustähti taevas ja maa peal, verd ja tuld ja suitsusambaid! Päike muutub ....................... ja kuu .................., enne kui tuleb Jehoova päev, suur ja kardetav!"</w:t>
      </w:r>
    </w:p>
    <w:p>
      <w:pPr>
        <w:pStyle w:val="Normal"/>
        <w:rPr/>
      </w:pPr>
      <w:r>
        <w:rPr>
          <w:b/>
        </w:rPr>
        <w:t>7. Küsimus:</w:t>
      </w:r>
      <w:r>
        <w:rPr/>
        <w:t xml:space="preserve"> Mida kujutab endast Issanda päev Jeesuse sõnade järgi?</w:t>
      </w:r>
    </w:p>
    <w:p>
      <w:pPr>
        <w:pStyle w:val="Normal"/>
        <w:rPr/>
      </w:pPr>
      <w:r>
        <w:rPr/>
        <w:tab/>
      </w:r>
      <w:r>
        <w:rPr>
          <w:i/>
        </w:rPr>
        <w:t>Piibel vastab</w:t>
      </w:r>
      <w:r>
        <w:rPr/>
        <w:t xml:space="preserve"> – Mat.24,29-31: "Aga varsti pärast nende päevade viletsust läheb päike pimedaks ja kuu ei anna oma valget, ja tähed langevad maha taevast ja taeva vägesid kõigutatakse. Ja siis .................. Inimese Poja tunnustäht taevas, ja siis hakkavad kõik rahva suguvõsad maa peal halisema ja näevad Inimese Poja ........................ taeva pilvede peal suure väe ja auhiilgusega. Ja Ta läkitab oma inglid suure pasunahäälega, ja nad ............................ kokku Ta äravalitud neljast tuulest, ühest taeva otsast teise."</w:t>
      </w:r>
    </w:p>
    <w:p>
      <w:pPr>
        <w:pStyle w:val="Normal"/>
        <w:rPr/>
      </w:pPr>
      <w:r>
        <w:rPr>
          <w:b/>
        </w:rPr>
        <w:t>8. Küsimus:</w:t>
      </w:r>
      <w:r>
        <w:rPr/>
        <w:t xml:space="preserve"> Mida ütles Issanda päevast Peetrus oma nelipühijutluses?</w:t>
      </w:r>
    </w:p>
    <w:p>
      <w:pPr>
        <w:pStyle w:val="Normal"/>
        <w:rPr/>
      </w:pPr>
      <w:r>
        <w:rPr/>
        <w:tab/>
      </w:r>
      <w:r>
        <w:rPr>
          <w:i/>
        </w:rPr>
        <w:t>Piibel vastab</w:t>
      </w:r>
      <w:r>
        <w:rPr/>
        <w:t xml:space="preserve"> – Apt.2,20.21: "Päike muutub ......................... ja kuu ................., enne kui tuleb Issanda päev, ............... ja auline! Ja sünnib, et igaüks, kes appi hüüab Issanda nime, pääseb!"</w:t>
      </w:r>
    </w:p>
    <w:p>
      <w:pPr>
        <w:pStyle w:val="Normal"/>
        <w:rPr/>
      </w:pPr>
      <w:r>
        <w:rPr>
          <w:b/>
        </w:rPr>
        <w:t>9. Küsimus:</w:t>
      </w:r>
      <w:r>
        <w:rPr/>
        <w:t xml:space="preserve"> Kuidas kirjeldab Issanda päeva saabumist õelatele Ilmutuse raamat?</w:t>
      </w:r>
    </w:p>
    <w:p>
      <w:pPr>
        <w:pStyle w:val="Normal"/>
        <w:rPr/>
      </w:pPr>
      <w:r>
        <w:rPr/>
        <w:tab/>
      </w:r>
      <w:r>
        <w:rPr>
          <w:i/>
        </w:rPr>
        <w:t>Piibel vastab</w:t>
      </w:r>
      <w:r>
        <w:rPr/>
        <w:t xml:space="preserve"> – Ilm.6,12-17: "Ja ma nägin, kui Ta võttis lahti kuuenda pitseri, et siis sündis suur maavärisemine, ja .................. läks mustaks nagu karvane kotiriie ja .............. läks kogunisti nagu vereks; ja taevatähed kukkusid maha, otsekui viigipuu ajab maha oma toored marjad, kui suur tuul teda raputab; ja taevas ................. ........... nagu rullraamat, ja kõik mäed ja saared ........................ oma paigust; ja ilmamaa kuningad ja suured isandad ja sõjapealikud ja rikkad ja võimumehed ja kõik orjad ja kõik vabad pugesid ..................... koobastesse ja mägede kaljudesse, ja nad ütlesid mägedele ja kaljudele: "Langege meie peale ja ...................... meid selle palge eest, kes aujärjel istub, ja Talle viha eest! Sest on tulnud Tema .............. vihapäev, ja ........... võib püsida?"</w:t>
      </w:r>
    </w:p>
    <w:p>
      <w:pPr>
        <w:pStyle w:val="Normal"/>
        <w:rPr/>
      </w:pPr>
      <w:r>
        <w:rPr>
          <w:b/>
        </w:rPr>
        <w:t>10. Küsimus:</w:t>
      </w:r>
      <w:r>
        <w:rPr/>
        <w:t xml:space="preserve"> Millise sarnase mõtte ütles Issanda päeva kohta välja prohvet Joel?</w:t>
      </w:r>
    </w:p>
    <w:p>
      <w:pPr>
        <w:pStyle w:val="Normal"/>
        <w:rPr/>
      </w:pPr>
      <w:r>
        <w:rPr/>
        <w:tab/>
      </w:r>
      <w:r>
        <w:rPr>
          <w:i/>
        </w:rPr>
        <w:t>Piibel vastab</w:t>
      </w:r>
      <w:r>
        <w:rPr/>
        <w:t xml:space="preserve"> – Joel.2,11 II osa: "...sest Jehoova päev on ................ ja väga kardetav, ............ suudaks seda taluda?"</w:t>
      </w:r>
    </w:p>
    <w:p>
      <w:pPr>
        <w:pStyle w:val="Normal"/>
        <w:rPr/>
      </w:pPr>
      <w:r>
        <w:rPr>
          <w:b/>
        </w:rPr>
        <w:t>11. Küsimus:</w:t>
      </w:r>
      <w:r>
        <w:rPr/>
        <w:t xml:space="preserve"> Kuidas tervitavad Issanda päeva Jumala lapsed?</w:t>
      </w:r>
    </w:p>
    <w:p>
      <w:pPr>
        <w:pStyle w:val="Normal"/>
        <w:rPr/>
      </w:pPr>
      <w:r>
        <w:rPr/>
        <w:tab/>
      </w:r>
      <w:r>
        <w:rPr>
          <w:i/>
        </w:rPr>
        <w:t>Piibel vastab</w:t>
      </w:r>
      <w:r>
        <w:rPr/>
        <w:t xml:space="preserve"> – Jes.25,9: "Ja sel päeval öeldakse: "Vaata, see on meie Jumal, keda me ..........................., et Ta meid päästaks! See on Jehoova, keda me ootasime, .............................. ja tundkem ..................... Tema päästest."</w:t>
      </w:r>
    </w:p>
    <w:p>
      <w:pPr>
        <w:pStyle w:val="Normal"/>
        <w:rPr/>
      </w:pPr>
      <w:r>
        <w:rPr>
          <w:b/>
        </w:rPr>
        <w:t>12. Küsimus:</w:t>
      </w:r>
      <w:r>
        <w:rPr/>
        <w:t xml:space="preserve"> Millise üleskutse Issanda päevaks valmistumiseks esitab prohvet Sefanja?</w:t>
      </w:r>
    </w:p>
    <w:p>
      <w:pPr>
        <w:pStyle w:val="Normal"/>
        <w:rPr/>
      </w:pPr>
      <w:r>
        <w:rPr/>
        <w:tab/>
      </w:r>
      <w:r>
        <w:rPr>
          <w:i/>
        </w:rPr>
        <w:t>Piibel vastab</w:t>
      </w:r>
      <w:r>
        <w:rPr/>
        <w:t xml:space="preserve"> – Sef.2,1-3: "Kogunege ja olge koos, häbitu rahvas, enne kui te ühel päeval tunglete lendlevate aganatena, enne kui teie peale tuleb Jehoova tuline viha, enne kui teie peale tuleb Jehoova vihapäev! .................................................., kõik alandlikud maal, kes teostate Tema õigust! Otsige ......................., otsige ....................................., vahest leiate varju Jehoova vihapäeval!"</w:t>
      </w:r>
    </w:p>
    <w:p>
      <w:pPr>
        <w:pStyle w:val="Normal"/>
        <w:rPr/>
      </w:pPr>
      <w:r>
        <w:rPr>
          <w:b/>
        </w:rPr>
        <w:t>13. Küsimus:</w:t>
      </w:r>
      <w:r>
        <w:rPr/>
        <w:t xml:space="preserve"> Mida kirjutab Issanda päevast apostel Peetrus?</w:t>
      </w:r>
    </w:p>
    <w:p>
      <w:pPr>
        <w:pStyle w:val="Normal"/>
        <w:rPr/>
      </w:pPr>
      <w:r>
        <w:rPr/>
        <w:tab/>
      </w:r>
      <w:r>
        <w:rPr>
          <w:i/>
        </w:rPr>
        <w:t>Piibel vastab</w:t>
      </w:r>
      <w:r>
        <w:rPr/>
        <w:t xml:space="preserve"> – 2.Pet.3,7-10: "Ent praegused taevad ja maa säilitatakse sama sõna läbi ning hoitakse alal tule jaoks jumalatute inimeste ................... ja ............................ päevaks. Aga see üks asi ärgu olgu teile, armsad, teadmata, et üks päev on Issanda juures nagu tuhat aastat ja ......................................... nagu ............. ...................! Issand ei viivita tõotust täitmast, nõnda nagu mõned peavad seda viivituseks, vaid Tema on pika meelega teie vastu; sest Ta ei taha, et keegi hukkuks, vaid et kõik tuleksid meeleparandusele! Aga Issanda päev tuleb otsekui varas öösel, mil taevad raginal ....................... ja maailma algained tules laostuvad ja ilmamaad ja kõiki seal tehtud töid ........................ enam."</w:t>
      </w:r>
    </w:p>
    <w:p>
      <w:pPr>
        <w:pStyle w:val="Normal"/>
        <w:rPr/>
      </w:pPr>
      <w:r>
        <w:rPr/>
        <w:tab/>
      </w:r>
      <w:r>
        <w:rPr>
          <w:i/>
        </w:rPr>
        <w:t>Märkus:</w:t>
      </w:r>
      <w:r>
        <w:rPr/>
        <w:t xml:space="preserve"> Kõigist neist Pühakirja lõikudest võime järeldada, et Issanda päev kujutab endast tasumise aega – nii õigetele kui õelatele. See on Jumala lõpukohus ja selle otsuste täideviimine kõigi inimeste üle. Nii kestab Issanda päev tegelikult 1000 aastat ("tuhat aastat nagu üks päev!") – alates Kristuse tagasitulekust kuni õelate hävitamiseni 1000-aastase ajastu lõpul. Selle aja kestel saavad kõik kätte oma lõpliku tasu.</w:t>
      </w:r>
    </w:p>
    <w:p>
      <w:pPr>
        <w:pStyle w:val="Normal"/>
        <w:rPr/>
      </w:pPr>
      <w:r>
        <w:rPr>
          <w:b/>
        </w:rPr>
        <w:t>14. Küsimus:</w:t>
      </w:r>
      <w:r>
        <w:rPr/>
        <w:t xml:space="preserve"> Kuhu viis nägemus Johannese Patmose saarel?</w:t>
      </w:r>
    </w:p>
    <w:p>
      <w:pPr>
        <w:pStyle w:val="Normal"/>
        <w:rPr/>
      </w:pPr>
      <w:r>
        <w:rPr/>
        <w:tab/>
      </w:r>
      <w:r>
        <w:rPr>
          <w:i/>
        </w:rPr>
        <w:t>Piibel vastab</w:t>
      </w:r>
      <w:r>
        <w:rPr/>
        <w:t xml:space="preserve"> – Ilm.1,10: "Ma olin vaimus ....................... .................. ja kuulsin oma selja taga suurt, otsekui pasuna häält..."</w:t>
      </w:r>
    </w:p>
    <w:p>
      <w:pPr>
        <w:pStyle w:val="Normal"/>
        <w:rPr/>
      </w:pPr>
      <w:r>
        <w:rPr>
          <w:b/>
        </w:rPr>
        <w:t>15. Küsimus:</w:t>
      </w:r>
      <w:r>
        <w:rPr/>
        <w:t xml:space="preserve"> Millise manitsuse esitab Peetrus seoses Issanda päevaga?</w:t>
      </w:r>
    </w:p>
    <w:p>
      <w:pPr>
        <w:pStyle w:val="Normal"/>
        <w:rPr/>
      </w:pPr>
      <w:r>
        <w:rPr/>
        <w:tab/>
      </w:r>
      <w:r>
        <w:rPr>
          <w:i/>
        </w:rPr>
        <w:t>Piibel vastab</w:t>
      </w:r>
      <w:r>
        <w:rPr/>
        <w:t xml:space="preserve"> – 2.Pet.3,11-14: "Kui see nüüd kõik nõnda laostub, missugused siis teie peate olema ................. elus ja jumalakartuses, ..................... ja ............................ Jumala päeva tulekut, mille pärast taevad süüdatult laostuvad ja maailma algained kuumuses ära sulavad? Aga meie ootame Tema tõotuse järgi uusi taevaid ja uut maad, kus õigus elab! Sellepärast, armsad, seda oodates püüdke, et Ta teid leiaks veatuina ja laitmatuina ................."</w:t>
      </w:r>
    </w:p>
    <w:p>
      <w:pPr>
        <w:pStyle w:val="Normal"/>
        <w:rPr/>
      </w:pPr>
      <w:r>
        <w:rPr>
          <w:b/>
        </w:rPr>
        <w:t>16. Küsimus:</w:t>
      </w:r>
      <w:r>
        <w:rPr/>
        <w:t xml:space="preserve"> Oled sa valmis Issanda päeva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2</cp:revision>
  <dc:subject/>
  <dc:title/>
</cp:coreProperties>
</file>