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 Miks kristlus?</w:t>
      </w:r>
    </w:p>
    <w:p>
      <w:pPr>
        <w:pStyle w:val="Normal"/>
        <w:rPr/>
      </w:pPr>
      <w:r>
        <w:rPr>
          <w:b/>
        </w:rPr>
        <w:t>Sissejuhatus</w:t>
      </w:r>
      <w:r>
        <w:rPr/>
        <w:t xml:space="preserve"> – Legend räägib, et see juhtus Bagdadis. Kaupmees saatis oma teenri turule, kuid varsti pöördus viimane tagasi. Värisedes ja väga erutatult ütles ta oma peremehele:</w:t>
      </w:r>
    </w:p>
    <w:p>
      <w:pPr>
        <w:pStyle w:val="Normal"/>
        <w:rPr/>
      </w:pPr>
      <w:r>
        <w:rPr/>
        <w:t>"All turuplatsil rahva hulgas tundus mulle, et keegi naine tõukas mind. Kui ma ringi vaatasin, nägin, et see oli surm, kes mind puudutas. Ta vaatas mind ähvardavalt. Peremees, palun, laena mulle hobune, sest ma pean siit kiiresti ära ruttama, et vältida temaga kohtumist. Ma ratsutan Samarrasse ja peidan end seal, siis mind surm küll ei leia."</w:t>
      </w:r>
    </w:p>
    <w:p>
      <w:pPr>
        <w:pStyle w:val="Normal"/>
        <w:rPr/>
      </w:pPr>
      <w:r>
        <w:rPr/>
        <w:t>Kaupmees laenas talle oma hobuse ja peagi kadus teener galoppides tolmupilvesse...</w:t>
      </w:r>
    </w:p>
    <w:p>
      <w:pPr>
        <w:pStyle w:val="Normal"/>
        <w:rPr/>
      </w:pPr>
      <w:r>
        <w:rPr/>
        <w:t>Veidi hiljem läks kaupmees ise turule ja nägi surma seisvat rahva hulgas. Ta küsis surmalt: "Miks sa täna hommikul minu teenrit hirmutasid? Miks sa teda ähvardasid?"</w:t>
      </w:r>
    </w:p>
    <w:p>
      <w:pPr>
        <w:pStyle w:val="Normal"/>
        <w:rPr/>
      </w:pPr>
      <w:r>
        <w:rPr/>
        <w:t>"See ei olnud ähvardus", vastas surm, "ma ainult võpatasin üllatusest, nähes teda Bagdadis, kuna mul on täna öösel temaga kohtumine Samarras!"</w:t>
      </w:r>
    </w:p>
    <w:p>
      <w:pPr>
        <w:pStyle w:val="Normal"/>
        <w:rPr/>
      </w:pPr>
      <w:r>
        <w:rPr>
          <w:i/>
        </w:rPr>
        <w:t>Märkus:</w:t>
      </w:r>
      <w:r>
        <w:rPr/>
        <w:t xml:space="preserve"> Legendid sünnivad inimeste mõttemaailmast, s.t. inimesed mõtlevad elule ja surmale ning igavikule.</w:t>
      </w:r>
    </w:p>
    <w:p>
      <w:pPr>
        <w:pStyle w:val="Normal"/>
        <w:rPr/>
      </w:pPr>
      <w:r>
        <w:rPr>
          <w:b/>
        </w:rPr>
        <w:t>1. Küsimus</w:t>
      </w:r>
      <w:r>
        <w:rPr/>
        <w:t>: Miks mõtleb inimene varem või hiljem igavestele asjadele?</w:t>
      </w:r>
    </w:p>
    <w:p>
      <w:pPr>
        <w:pStyle w:val="Normal"/>
        <w:rPr/>
      </w:pPr>
      <w:r>
        <w:rPr/>
        <w:tab/>
      </w:r>
      <w:r>
        <w:rPr>
          <w:i/>
        </w:rPr>
        <w:t>Piibel vastab</w:t>
      </w:r>
      <w:r>
        <w:rPr/>
        <w:t xml:space="preserve"> – Kog.3,11: "Kõik on Ta omal ajal hästi teinud; Ta on nende südamesse pannud ka ..................., ometi ilma et inimene mõistaks Jumala tehtud tööd algusest lõpuni."</w:t>
      </w:r>
    </w:p>
    <w:p>
      <w:pPr>
        <w:pStyle w:val="Normal"/>
        <w:rPr/>
      </w:pPr>
      <w:r>
        <w:rPr>
          <w:i/>
        </w:rPr>
        <w:tab/>
        <w:t>Märkus:</w:t>
      </w:r>
      <w:r>
        <w:rPr/>
        <w:t xml:space="preserve"> Iga inimese elus on olnud aegu, mil ta on mõelnud igaveste asjade peale.</w:t>
      </w:r>
    </w:p>
    <w:p>
      <w:pPr>
        <w:pStyle w:val="Normal"/>
        <w:rPr/>
      </w:pPr>
      <w:r>
        <w:rPr>
          <w:b/>
        </w:rPr>
        <w:t>2. Küsimus:</w:t>
      </w:r>
      <w:r>
        <w:rPr/>
        <w:t xml:space="preserve"> Miks on Jumal pannud inimsüdamesse igaviku?</w:t>
      </w:r>
    </w:p>
    <w:p>
      <w:pPr>
        <w:pStyle w:val="Normal"/>
        <w:rPr/>
      </w:pPr>
      <w:r>
        <w:rPr/>
        <w:tab/>
      </w:r>
      <w:r>
        <w:rPr>
          <w:i/>
        </w:rPr>
        <w:t>Piibel vastab</w:t>
      </w:r>
      <w:r>
        <w:rPr/>
        <w:t xml:space="preserve"> – Apt.17,27: "...et nad ....................................., kas nad Teda ehk saaksid kätega kombata ja leida, ehk Tema küll ........................................................ mitte ühestki meist."</w:t>
      </w:r>
    </w:p>
    <w:p>
      <w:pPr>
        <w:pStyle w:val="Normal"/>
        <w:rPr/>
      </w:pPr>
      <w:r>
        <w:rPr>
          <w:i/>
        </w:rPr>
        <w:tab/>
        <w:t>Märkus:</w:t>
      </w:r>
      <w:r>
        <w:rPr/>
        <w:t xml:space="preserve"> Keegi on öelnud, et inimest eristab loomadest tema religioossus. Iga inimene tunneb vajadust kedagi või vähemalt midagi eriliselt austada, jumaldada, kummardada. Kui ei tunnistata elavat Jumalat, siis jumaldatakse iidoleid. Sellelt pinnalt on tekkinud kõik paganlikud religioonid.</w:t>
      </w:r>
    </w:p>
    <w:p>
      <w:pPr>
        <w:pStyle w:val="Normal"/>
        <w:rPr/>
      </w:pPr>
      <w:r>
        <w:rPr>
          <w:b/>
        </w:rPr>
        <w:t>3. Küsimus:</w:t>
      </w:r>
      <w:r>
        <w:rPr/>
        <w:t xml:space="preserve"> Kas te teate mõnd inimgruppi, kes ei mõtle mitte kunagi igavikule ega Jumalale?</w:t>
      </w:r>
    </w:p>
    <w:p>
      <w:pPr>
        <w:pStyle w:val="Normal"/>
        <w:rPr/>
      </w:pPr>
      <w:r>
        <w:rPr/>
        <w:tab/>
      </w:r>
      <w:r>
        <w:rPr>
          <w:i/>
        </w:rPr>
        <w:t>Minu vastus:</w:t>
      </w:r>
      <w:r>
        <w:rPr/>
        <w:t xml:space="preserve"> .............................................................................</w:t>
      </w:r>
    </w:p>
    <w:p>
      <w:pPr>
        <w:pStyle w:val="Normal"/>
        <w:rPr/>
      </w:pPr>
      <w:r>
        <w:rPr>
          <w:b/>
        </w:rPr>
        <w:t>4. Küsimus:</w:t>
      </w:r>
      <w:r>
        <w:rPr/>
        <w:t xml:space="preserve"> Miks me eelistame kõigist religioonidest just kristlust?</w:t>
      </w:r>
    </w:p>
    <w:p>
      <w:pPr>
        <w:pStyle w:val="Normal"/>
        <w:rPr/>
      </w:pPr>
      <w:r>
        <w:rPr/>
        <w:tab/>
      </w:r>
      <w:r>
        <w:rPr>
          <w:i/>
        </w:rPr>
        <w:t>Piibel vastab</w:t>
      </w:r>
      <w:r>
        <w:rPr/>
        <w:t xml:space="preserve"> – Apt.4,12: "Ja ühegi muu sees ..................... ........................; sest ei ole antud taeva all inimestele ühtki muud ................., kelles meid päästetakse!"</w:t>
      </w:r>
    </w:p>
    <w:p>
      <w:pPr>
        <w:pStyle w:val="Normal"/>
        <w:rPr/>
      </w:pPr>
      <w:r>
        <w:rPr/>
        <w:tab/>
      </w:r>
      <w:r>
        <w:rPr>
          <w:i/>
        </w:rPr>
        <w:t>Läbielu:</w:t>
      </w:r>
      <w:r>
        <w:rPr/>
        <w:t xml:space="preserve"> Kord pöördus ühe kristlase poole intelligentne noormees ja ütles: "Ma pean tegema tähtsa otsuse. Enne, kui ma täna õhtul lahkun sellest hoonest, pean ma valima kas budismi või kristluse. Teil on aega pool tundi oma seisukoha esitamiseks." Ainult pool tundi! Pole aega millegi ebaolulise jaoks. Kristlane juhtis selle noormehe selle poole tunni jooksul tühja haua juurde Jeruusalemma vanalinna müüri taga.</w:t>
      </w:r>
    </w:p>
    <w:p>
      <w:pPr>
        <w:pStyle w:val="Normal"/>
        <w:rPr/>
      </w:pPr>
      <w:r>
        <w:rPr>
          <w:i/>
        </w:rPr>
        <w:tab/>
        <w:t>Märkus:</w:t>
      </w:r>
      <w:r>
        <w:rPr/>
        <w:t xml:space="preserve"> Kõigi teiste religioonide esindajad kummardavad oma rajajate haudade juures. Muhamedi haud Mediinas Araabias ei ole tühi haud. Kong Fuzi (Konfutsiuse) haud Hiinas ei ole tühi haud. Buddha kehaosi säilitatakse reliikviatena mitmes paigas Idamaal. Kuid terves maailmas ei ole säilinud reliikviatena ainsatki luud Jeesuse ihust! Jeesuse haud on tühi! Jeesus elab! See on garantiiks, et ka Temasse uskujate hauad on kord tühjad. Jeesus elab igavesti! See on garantiiks, et ka Temasse uskujad elavad igavesti!</w:t>
      </w:r>
    </w:p>
    <w:p>
      <w:pPr>
        <w:pStyle w:val="Normal"/>
        <w:rPr/>
      </w:pPr>
      <w:r>
        <w:rPr>
          <w:b/>
        </w:rPr>
        <w:t>5. Küsimus:</w:t>
      </w:r>
      <w:r>
        <w:rPr/>
        <w:t xml:space="preserve"> Kuidas julgustab Jeesus leinajaid?</w:t>
      </w:r>
    </w:p>
    <w:p>
      <w:pPr>
        <w:pStyle w:val="Normal"/>
        <w:rPr/>
      </w:pPr>
      <w:r>
        <w:rPr/>
        <w:tab/>
      </w:r>
      <w:r>
        <w:rPr>
          <w:i/>
        </w:rPr>
        <w:t>Piibel vastab</w:t>
      </w:r>
      <w:r>
        <w:rPr/>
        <w:t xml:space="preserve"> – Joh.11,25.26: "Jeesus ütles temale: "Mina olen ..............................................................; kes minusse usub, see ......................, ehk ta küll sureb! Ja igaüks, kes elab ja minusse usub, see ei sure ..................................".</w:t>
      </w:r>
    </w:p>
    <w:p>
      <w:pPr>
        <w:pStyle w:val="Normal"/>
        <w:rPr/>
      </w:pPr>
      <w:r>
        <w:rPr>
          <w:b/>
        </w:rPr>
        <w:t>6. Küsimus:</w:t>
      </w:r>
      <w:r>
        <w:rPr/>
        <w:t xml:space="preserve"> Kui palju tuleb meil selleks Piiblit lugeda, et saada teada, et Jumal on kõige elu allikas?</w:t>
      </w:r>
    </w:p>
    <w:p>
      <w:pPr>
        <w:pStyle w:val="Normal"/>
        <w:rPr/>
      </w:pPr>
      <w:r>
        <w:rPr/>
        <w:tab/>
      </w:r>
      <w:r>
        <w:rPr>
          <w:i/>
        </w:rPr>
        <w:t>Vastus:</w:t>
      </w:r>
      <w:r>
        <w:rPr/>
        <w:t xml:space="preserve"> Piibli algusest ühe salmi – 1.Ms.1,1: "Alguses ........ ...................... taevad ja maa."</w:t>
      </w:r>
    </w:p>
    <w:p>
      <w:pPr>
        <w:pStyle w:val="Normal"/>
        <w:rPr/>
      </w:pPr>
      <w:r>
        <w:rPr>
          <w:b/>
        </w:rPr>
        <w:t>7. Küsimus:</w:t>
      </w:r>
      <w:r>
        <w:rPr/>
        <w:t xml:space="preserve"> Kust on alguse saanud kõik teised religioonid? Kas teadmatusest?</w:t>
      </w:r>
    </w:p>
    <w:p>
      <w:pPr>
        <w:pStyle w:val="Normal"/>
        <w:rPr/>
      </w:pPr>
      <w:r>
        <w:rPr/>
        <w:tab/>
      </w:r>
      <w:r>
        <w:rPr>
          <w:i/>
        </w:rPr>
        <w:t>Piibel vastab</w:t>
      </w:r>
      <w:r>
        <w:rPr/>
        <w:t xml:space="preserve"> – Rom.1,18-25: "Sest Jumala viha saab ilmsiks taevast kõige inimeste jumalatuse ja ülekohtu vastu, nende vastu, kes tõde ülekohtuga kinni peavad, sellepärast et see, mida teatakse Jumalast, on ...................... nende seas; sest Jumal ......... seda neile ....................................... Sest Tema nähtamatut olu, nii Tema igavest väge kui jumalikku olemist, ................................, kui neid pannakse tähele, ................................................... maailma loomisest alates, nii et nad ei saa vabanduda, sellepärast et nad .................... ........................... ei ole Teda kui Jumalat .............................. ega ......................................, vaid on oma mõtlemistes saanud tühiseks ja nende mõistmatu süda on läinud pimedaks. Kiites endid ..........................., on nad saanud ................................... ja on kadumatu Jumala au vahetanud kaduva inimese ja lindude ja neljajalgsete ja roomajate sarnase kuju vastu. Sellepärast on Jumal nad andnudki nende südamete himudes rüvedusse, oma ihusid ise pilastama. Nemad on Jumala ............ vahetanud .................. vastu ja on austanud ning teeninud ........................ enam kui ........................, kes on ülistatud igavesti. Aamen."</w:t>
      </w:r>
    </w:p>
    <w:p>
      <w:pPr>
        <w:pStyle w:val="Normal"/>
        <w:rPr/>
      </w:pPr>
      <w:r>
        <w:rPr>
          <w:b/>
        </w:rPr>
        <w:t>8. Küsimus:</w:t>
      </w:r>
      <w:r>
        <w:rPr/>
        <w:t xml:space="preserve"> Kui kusagil leidub inimesi, kes pole üldse kuulnud Jumalast, kas neil puudub siis igasugune lootus igavesele elule?</w:t>
      </w:r>
    </w:p>
    <w:p>
      <w:pPr>
        <w:pStyle w:val="Normal"/>
        <w:rPr/>
      </w:pPr>
      <w:r>
        <w:rPr/>
        <w:tab/>
      </w:r>
      <w:r>
        <w:rPr>
          <w:i/>
        </w:rPr>
        <w:t>Piibel vastab</w:t>
      </w:r>
      <w:r>
        <w:rPr/>
        <w:t xml:space="preserve"> – Rom.2,14-16: "Sest kui paganad, kellel ei ole käsku, .................................................. täidavad käsu nõudeid, on nad, ehk küll neil ei ole käsku, iseenestele käsuks ja näitavad, et käsutegu on kirjutatud nende ......................................., kuna nende .................................................... ühtlasi tunnistab seda ja nende mõtted isekeskis kas ....................................... nende peale või ka ....................................... nende eest – sel päeval, kui Jumal ................................................... inimeste salajaste asjade üle .................................................... läbi minu evangeeliumi järgi."</w:t>
      </w:r>
    </w:p>
    <w:p>
      <w:pPr>
        <w:pStyle w:val="Normal"/>
        <w:rPr/>
      </w:pPr>
      <w:r>
        <w:rPr>
          <w:b/>
        </w:rPr>
        <w:t>9. Küsimus:</w:t>
      </w:r>
      <w:r>
        <w:rPr/>
        <w:t xml:space="preserve"> Aga kuidas on judaismiga? Kas see pole tänapäeval enam päästev usk?</w:t>
      </w:r>
    </w:p>
    <w:p>
      <w:pPr>
        <w:pStyle w:val="Normal"/>
        <w:rPr/>
      </w:pPr>
      <w:r>
        <w:rPr>
          <w:i/>
        </w:rPr>
        <w:tab/>
        <w:t>Piibel vastab</w:t>
      </w:r>
      <w:r>
        <w:rPr/>
        <w:t xml:space="preserve"> – 1.Joh.5,12: "Kellel on ..................., sellel on elu; kellel ............................................... ei ole, sellel ..................... elu."</w:t>
      </w:r>
    </w:p>
    <w:p>
      <w:pPr>
        <w:pStyle w:val="Normal"/>
        <w:rPr/>
      </w:pPr>
      <w:r>
        <w:rPr/>
        <w:tab/>
      </w:r>
      <w:r>
        <w:rPr>
          <w:i/>
        </w:rPr>
        <w:t>Märkus:</w:t>
      </w:r>
      <w:r>
        <w:rPr/>
        <w:t xml:space="preserve"> Judaistid, kes pole Jeesust Kristuseks (Messiaks) tunnistanud, elavad uskmatuses. Nad ei usu oma Pühakirja (Vana Testamendi) prohvetikuulutusigi.</w:t>
      </w:r>
    </w:p>
    <w:p>
      <w:pPr>
        <w:pStyle w:val="Normal"/>
        <w:rPr/>
      </w:pPr>
      <w:r>
        <w:rPr>
          <w:b/>
        </w:rPr>
        <w:t>10. Küsimus:</w:t>
      </w:r>
      <w:r>
        <w:rPr/>
        <w:t xml:space="preserve"> Millest ja kellest tunnistab Vana Testamendi Pühakiri, mida judaistid ei usu?</w:t>
      </w:r>
    </w:p>
    <w:p>
      <w:pPr>
        <w:pStyle w:val="Normal"/>
        <w:rPr/>
      </w:pPr>
      <w:r>
        <w:rPr/>
        <w:tab/>
      </w:r>
      <w:r>
        <w:rPr>
          <w:i/>
        </w:rPr>
        <w:t>Piibel vastab</w:t>
      </w:r>
      <w:r>
        <w:rPr/>
        <w:t xml:space="preserve"> –  Joh.5,39.40: "Te uurite pühi kirju, sest te arvate enestel neis olevat ............................................, ja need on, mis tunnistavad ..............................; ja te ei taha tulla .......................... juurde, et te saaksite .............." Kokkuvõte: Teoloog ja filosoof Augustinus õpetas juba 4.-5. sajandil, et inimhing ei leia rahu enne, kui ta on leidnud varjupaiga Jumalas. Kõik religioonid kobavad Jumala järele; ainult Piibel annab meile õige pildi igavesti elavast Jumalast! Ainult kristlus on tänapäeval õige Piibli usk.</w:t>
      </w:r>
    </w:p>
    <w:p>
      <w:pPr>
        <w:pStyle w:val="Normal"/>
        <w:rPr/>
      </w:pPr>
      <w:r>
        <w:rPr>
          <w:b/>
        </w:rPr>
        <w:t>11. Küsimus:</w:t>
      </w:r>
      <w:r>
        <w:rPr/>
        <w:t xml:space="preserve"> Kas sa usud, et kristluses leidub Jumala sõnum sinule?</w:t>
      </w:r>
    </w:p>
    <w:p>
      <w:pPr>
        <w:pStyle w:val="Normal"/>
        <w:rPr/>
      </w:pP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57:00Z</dcterms:created>
  <dc:creator>Indrek Ploompuu</dc:creator>
  <dc:description/>
  <cp:keywords/>
  <dc:language>en-US</dc:language>
  <cp:lastModifiedBy>Indrek Ploompuu</cp:lastModifiedBy>
  <dcterms:modified xsi:type="dcterms:W3CDTF">2015-02-13T10:57:00Z</dcterms:modified>
  <cp:revision>2</cp:revision>
  <dc:subject/>
  <dc:title/>
</cp:coreProperties>
</file>