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17. Kristus – Elutee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Kuidas nimetab end Kris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4,6: "Jeesus ütleb temale: </w:t>
      </w:r>
      <w:r>
        <w:rPr>
          <w:i/>
        </w:rPr>
        <w:t>"Mina olen tee ja tõde ja elu</w:t>
      </w:r>
      <w:r>
        <w:rPr/>
        <w:t>, ükski ei saa Isa juurde muidu kui minu kaudu!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Millises olukorras on kõik inime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Gal.3,22: "Aga Kiri on </w:t>
      </w:r>
      <w:r>
        <w:rPr>
          <w:i/>
        </w:rPr>
        <w:t>kõik pannud kinni patu alla,</w:t>
      </w:r>
      <w:r>
        <w:rPr/>
        <w:t xml:space="preserve"> et tõotus antaks Jeesuse Kristuse usust neile, kes usuvad." Rom.3,23: "...sest </w:t>
      </w:r>
      <w:r>
        <w:rPr>
          <w:i/>
        </w:rPr>
        <w:t>kõik on pattu teinud</w:t>
      </w:r>
      <w:r>
        <w:rPr/>
        <w:t xml:space="preserve"> ja on Jumala aust ilma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s on patu palk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6,23 I osa: "Sest patu palk on</w:t>
      </w:r>
      <w:r>
        <w:rPr>
          <w:i/>
        </w:rPr>
        <w:t xml:space="preserve"> surm</w:t>
      </w:r>
      <w:r>
        <w:rPr/>
        <w:t>.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Surm on küll patu palk, aga kas patune ka tegelikult peab sure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s.18,20: </w:t>
      </w:r>
      <w:r>
        <w:rPr>
          <w:i/>
        </w:rPr>
        <w:t>"Hing, kes teeb pattu, peab surema!</w:t>
      </w:r>
      <w:r>
        <w:rPr/>
        <w:t xml:space="preserve"> Poeg ei kanna isa süüd ja isa ei kanna poja süüd: õige peale tulgu tema õigus ja õela peale tema õelus!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Kui palju inimesi on nakatunud Aadama üleastumi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5,12: "Sellepärast, otsekui ühe inimese kaudu patt tuli maailma ja patu läbi surm, nõnda on ka </w:t>
      </w:r>
      <w:r>
        <w:rPr>
          <w:i/>
        </w:rPr>
        <w:t>surm tunginud kõigisse inimestesse,</w:t>
      </w:r>
      <w:r>
        <w:rPr/>
        <w:t xml:space="preserve"> sest nad kõik on pattu teinud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 esimene inimene patustas, mida tegi siis Jumal, et inimene ei elaks patusena igavest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Ms.3,22-24: "Ja Jehoova Jumal ütles: "Vaata, inimene on saanud nagu üheks meie hulgast, tundes head ja kurja! Aga nüüd, et ta oma kätt ei sirutaks ega võtaks ka elupuust ja ei sööks ega elaks igavesti", — siis </w:t>
      </w:r>
      <w:r>
        <w:rPr>
          <w:i/>
        </w:rPr>
        <w:t>saatis Jehoova Jumal tema Eedeni rohuaiast välja</w:t>
      </w:r>
      <w:r>
        <w:rPr/>
        <w:t xml:space="preserve">, et ta hariks maad, millest ta oli võetud. Ja Ta ajas Aadama välja </w:t>
      </w:r>
      <w:r>
        <w:rPr>
          <w:i/>
        </w:rPr>
        <w:t>ja pani hommiku poole Eedeni rohuaeda keerubid ja tuleleegina sähviva mõõga, et need valvaksid elupuu teed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llise tee surmast ellu avas Jumal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6,23: "Sest patu palk on surm, aga </w:t>
      </w:r>
      <w:r>
        <w:rPr>
          <w:i/>
        </w:rPr>
        <w:t>Jumala armuand on igavene elu Kristuses Jeesuses</w:t>
      </w:r>
      <w:r>
        <w:rPr/>
        <w:t>, meie Issandas!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Kui paljusid inimesi kutsub Jumal sellest armuannist osa saa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22,17: "Ja Vaim ja pruut ütlevad: "Tule!" Ja kes seda kuuleb, öelgu: "Tule!" Ja </w:t>
      </w:r>
      <w:r>
        <w:rPr>
          <w:i/>
        </w:rPr>
        <w:t>kellel on janu, tulgu; ja kes tahab, võtku eluvett</w:t>
      </w:r>
      <w:r>
        <w:rPr/>
        <w:t xml:space="preserve"> ilma hinnata!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elle sees on see armuan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5,11: "Ja see on see tunnistus, et Jumal on meile andnud igavese elu ja </w:t>
      </w:r>
      <w:r>
        <w:rPr>
          <w:i/>
        </w:rPr>
        <w:t>see elu on Tema Pojas</w:t>
      </w:r>
      <w:r>
        <w:rPr/>
        <w:t>.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Kuidas saame sellest elust osa mei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5,12 I osa: "Kellel on Poeg, sellel on elu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est jääme me ilma, kui me ei usu Jumala Pojasse Jeesuse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5,12 II osa: "...kellel Jumala Poega ei ole, </w:t>
      </w:r>
      <w:r>
        <w:rPr>
          <w:i/>
        </w:rPr>
        <w:t>sellel ei ole elu</w:t>
      </w:r>
      <w:r>
        <w:rPr/>
        <w:t>.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lliste sõnadega kinnitab Jeesus ise seda tõd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3,36: "</w:t>
      </w:r>
      <w:r>
        <w:rPr>
          <w:i/>
        </w:rPr>
        <w:t>Kes usub Pojasse, sellel on igavene elu;</w:t>
      </w:r>
      <w:r>
        <w:rPr/>
        <w:t xml:space="preserve"> aga kes ei kuule Poja sõna, see ei saa elu näha, vaid Jumala viha jääb tema peale!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Kuidas kinnitab seda sama mõtet Piibli kuldsalm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3,16: "Sest nõnda on Jumal maailma armastanud, et Ta oma ainusündinud Poja on andnud, </w:t>
      </w:r>
      <w:r>
        <w:rPr>
          <w:i/>
        </w:rPr>
        <w:t>et ükski, kes Temasse usub, ei saaks hukka, vaid et temal oleks igavene elu!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 paljusid kutsub Jeesus enda juurde, et anda neile el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1,28: </w:t>
      </w:r>
      <w:r>
        <w:rPr>
          <w:i/>
        </w:rPr>
        <w:t>"Tulge minu juurde kõik</w:t>
      </w:r>
      <w:r>
        <w:rPr/>
        <w:t>, kes olete vaevatud ja koormatud ja mina annan teile hingamise!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elle elu on Kristuse vastuvõtnud inimes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Gal.2,20: "Ent nüüd ei ela enam mina, vaid </w:t>
      </w:r>
      <w:r>
        <w:rPr>
          <w:i/>
        </w:rPr>
        <w:t>Kristus elab minu sees!</w:t>
      </w:r>
      <w:r>
        <w:rPr/>
        <w:t xml:space="preserve"> Ja mida ma nüüd elan lihas, seda ma elan usus Jumala Pojasse, kes mind on armastanud ja on iseenese andnud minu eest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llise ime teeb Jumal oma armastuses mei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Ef.2,4.5: "Aga Jumal, kes rikas on halastusest, oma suure armastuse pärast, millega Ta meid on armastanud, kuigi me olime surnud üleastumistes, </w:t>
      </w:r>
      <w:r>
        <w:rPr>
          <w:i/>
        </w:rPr>
        <w:t>on meid ühes Kristusega teinud elavaks</w:t>
      </w:r>
      <w:r>
        <w:rPr/>
        <w:t xml:space="preserve"> — armust olete õndsaks saanud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uidas nimetab Piibel seda surmast ellu minemise kogem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1,23: "...sest et olete </w:t>
      </w:r>
      <w:r>
        <w:rPr>
          <w:i/>
        </w:rPr>
        <w:t>uuesti sünnitatud</w:t>
      </w:r>
      <w:r>
        <w:rPr/>
        <w:t xml:space="preserve"> mitte kaduvast, vaid kadumatust seemnest, Jumala elava ning püsiva Sõna läbi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ui tähtsaks pidas seda uussünni kogemust Jees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3,5-7: "Jeesus vastas: "Tõesti, tõesti ma ütlen sulle </w:t>
      </w:r>
      <w:r>
        <w:rPr>
          <w:i/>
        </w:rPr>
        <w:t>kui keegi ei sünni veest ja Vaimust, ei või ta Jumala riiki pääseda!</w:t>
      </w:r>
      <w:r>
        <w:rPr/>
        <w:t xml:space="preserve"> Mis lihast on sündinud, on liha, ja mis Vaimust on sündinud, on vaim! Ära pane imeks, et ma ütlesin sulle: te peate uuesti sündima!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uidas võitis Kristus sur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2,14: "Et nüüd lapsed on liha ja vere osalised, siis Temagi sai otse samal viisil osa sellest, et Ta </w:t>
      </w:r>
      <w:r>
        <w:rPr>
          <w:i/>
        </w:rPr>
        <w:t>surma läbi</w:t>
      </w:r>
      <w:r>
        <w:rPr/>
        <w:t xml:space="preserve"> kaotaks selle, kelle võimu all oli surm, see on kuradi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Mis saab ükskord surma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Kor.15,25.26: "Sest Tema peab valitsema, kuni Ta on pannud kõik vaenlased Tema jalge alla. Viimne vaenlane, </w:t>
      </w:r>
      <w:r>
        <w:rPr>
          <w:i/>
        </w:rPr>
        <w:t>kellele ots tehakse</w:t>
      </w:r>
      <w:r>
        <w:rPr/>
        <w:t>, on surm!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llise kauni sellekohase tõotuse andis Jees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21,4: "Ja Tema pühib ära kõik pisarad nende silmist, ja </w:t>
      </w:r>
      <w:r>
        <w:rPr>
          <w:i/>
        </w:rPr>
        <w:t>surma ei ole enam</w:t>
      </w:r>
      <w:r>
        <w:rPr/>
        <w:t xml:space="preserve"> ega leinamist ega kisendamist ega vaeva ei ole enam. Sest endised asjad on möödunud!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Millal me saame eriliselt osa elust, mis on Jeesuses Kristus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Kol.3,3.4: "Sest teie olete surnud ja teie elu on varjul ühes Kristusega Jumalas. </w:t>
      </w:r>
      <w:r>
        <w:rPr>
          <w:i/>
        </w:rPr>
        <w:t>Kui Kristus, meie elu, saab avalikuks, siis saate ka teie ühes Temaga avalikuks au sees.</w:t>
      </w:r>
      <w:r>
        <w:rPr/>
        <w:t>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uidas saab inimene osa elust Jeesuses Kristus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1,17: "Sest temas [evangeeliumis] saab ilmsiks Jumala õigus </w:t>
      </w:r>
      <w:r>
        <w:rPr>
          <w:i/>
        </w:rPr>
        <w:t>usust usku</w:t>
      </w:r>
      <w:r>
        <w:rPr/>
        <w:t>, nõnda nagu on kirjutatud: "Õige elab usust!"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uidas nimetatakse neid, kes usuvad Kristusesse Jeesuse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Gal.3,26: "Sest te olete kõik usu kaudu </w:t>
      </w:r>
      <w:r>
        <w:rPr>
          <w:i/>
        </w:rPr>
        <w:t>Jumala lapsed</w:t>
      </w:r>
      <w:r>
        <w:rPr/>
        <w:t xml:space="preserve"> Kristuses Jeesuses.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Kelle pärijatena me saame igavese el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8,16.17: "Seesama Vaim tunnistab ühes meie vaimuga, et me oleme Jumala lapsed. Kui me aga oleme lapsed, siis oleme ka pärijad, </w:t>
      </w:r>
      <w:r>
        <w:rPr>
          <w:i/>
        </w:rPr>
        <w:t>nii Jumala pärijad kui ka Kristuse kaaspärijad</w:t>
      </w:r>
      <w:r>
        <w:rPr/>
        <w:t>, et kui me ühes Temaga kannatame, siis meid ühes Temaga ka austatakse."</w:t>
      </w:r>
    </w:p>
    <w:p>
      <w:pPr>
        <w:pStyle w:val="Normal"/>
        <w:rPr/>
      </w:pPr>
      <w:r>
        <w:rPr>
          <w:b/>
        </w:rPr>
        <w:t>26. Küsimus:</w:t>
      </w:r>
      <w:r>
        <w:rPr/>
        <w:t xml:space="preserve"> Millise valiku ette seab Jumal iga inime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5.Ms.30,19: "Ma kutsun täna tunnistajaiks teie vastu taeva ja maa: </w:t>
      </w:r>
      <w:r>
        <w:rPr>
          <w:i/>
        </w:rPr>
        <w:t>ma olen pannud su ette elu ja surma, õnnistuse ja needuse!</w:t>
      </w:r>
      <w:r>
        <w:rPr/>
        <w:t xml:space="preserve"> Vali nüüd elu, et sina ja su sugu võiksite elada."</w:t>
      </w:r>
    </w:p>
    <w:p>
      <w:pPr>
        <w:pStyle w:val="Normal"/>
        <w:rPr/>
      </w:pPr>
      <w:r>
        <w:rPr>
          <w:b/>
        </w:rPr>
        <w:t>27. Küsimus:</w:t>
      </w:r>
      <w:r>
        <w:rPr/>
        <w:t xml:space="preserve"> Kas sa võtad vastu Jeesuse Kristuse kui Elutee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8:00Z</dcterms:created>
  <dc:creator>Indrek Ploompuu</dc:creator>
  <dc:description/>
  <cp:keywords/>
  <dc:language>en-US</dc:language>
  <cp:lastModifiedBy>Indrek Ploompuu</cp:lastModifiedBy>
  <dcterms:modified xsi:type="dcterms:W3CDTF">2015-02-13T13:08:00Z</dcterms:modified>
  <cp:revision>2</cp:revision>
  <dc:subject/>
  <dc:title/>
</cp:coreProperties>
</file>