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3" w:after="283"/>
        <w:jc w:val="center"/>
        <w:rPr/>
      </w:pPr>
      <w:r>
        <w:rPr/>
        <w:t>40. Kristuse imeteod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da tunnistasid Jeesuse töö kohta kirjatundjad ja variseri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1,47: "Siis ülempreestrid ja variserid kogusid kokku Suurkohtu ja ütlesid: "Mida me peame tegema? Sest </w:t>
      </w:r>
      <w:r>
        <w:rPr>
          <w:i/>
        </w:rPr>
        <w:t>see inimene teeb palju tunnustähti.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Kuidas tõestas Peetrus nelipühipäeval, et Jeesuse missioon oli Jumala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Apt.2,22: "Iisraeli mehed, kuulge neid sõnu: Jeesuse Naatsaretlase, mehe, </w:t>
      </w:r>
      <w:r>
        <w:rPr>
          <w:i/>
        </w:rPr>
        <w:t>kellest Jumal andis tunnistuse väe ja imede ja tunnustähtedega</w:t>
      </w:r>
      <w:r>
        <w:rPr/>
        <w:t>, mis Jumal tegi Tema läbi teie seas, nõnda nagu isegi teate..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l viisil ajas Jeesus välja kurje vaim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11,20: "Ent kui mina kurje vaime välja ajan </w:t>
      </w:r>
      <w:r>
        <w:rPr>
          <w:i/>
        </w:rPr>
        <w:t>Jumala sõrmega</w:t>
      </w:r>
      <w:r>
        <w:rPr/>
        <w:t xml:space="preserve">, siis on Jumala riik jõudnud teie juurde." Mat.12,28: "Aga kui mina </w:t>
      </w:r>
      <w:r>
        <w:rPr>
          <w:i/>
        </w:rPr>
        <w:t>Jumala Vaimuga</w:t>
      </w:r>
      <w:r>
        <w:rPr/>
        <w:t xml:space="preserve"> kurjad vaimud välja ajan, siis on juba Jumala riik teie juurde tulnud.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Millest teadsid Nikodeemus ja tema kaaslased, et Jeesus oli Jumalast saadetud Õpetaj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3,2: "See tuli Jeesuse juurde öösel ja ütles Temale: "Rabi, me teame, et Sa Jumalalt oled tulnud Õpetajaks; sest </w:t>
      </w:r>
      <w:r>
        <w:rPr>
          <w:i/>
        </w:rPr>
        <w:t>keegi ei või teha neid imetähti, mida Sina teed, kui Jumal ei ole temaga!"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llisesse segadusse sattusid variserid oma uskmatuse tõtt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9,16: "Siis ütlesid mõned variseridest: "See inimene ei ole Jumalast, sest Ta ei pea hingamispäeva!" Teised ütlesid: "Kuidas võib patune inimene teha niisuguseid tunnustähti?" Ja nende seas oli lahkmeel.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Jeesus ei pidanud hingamispäeva juutide traditsioonide (pärimuse) järgi; Ta pidas hingamispäeva Jumala käsu kohaselt.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Millist mõju avaldasid Kristuse imeteod paljudele siirastele inimeste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2,23: "Aga kui Ta oli Jeruusalemmas paasapühal, </w:t>
      </w:r>
      <w:r>
        <w:rPr>
          <w:i/>
        </w:rPr>
        <w:t>uskusid paljud Tema nimesse</w:t>
      </w:r>
      <w:r>
        <w:rPr/>
        <w:t>, nähes Tema imetegusid, mida Ta tegi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llise küsimuse esitasid paljud siirad inimes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7,31: "Aga paljud rahva seast uskusid Temasse ja ütlesid: "Kui Kristus tuleb, kas Ta peaks tegema veel rohkem tunnustähti kui see on teinud?"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ks järgisid paljud Jeesu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6,2: "Ja palju rahvast järgis Teda, </w:t>
      </w:r>
      <w:r>
        <w:rPr>
          <w:i/>
        </w:rPr>
        <w:t>sest nad nägid Tema imetähti</w:t>
      </w:r>
      <w:r>
        <w:rPr/>
        <w:t>, mida Ta tegi haigete juures.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Mida ütlesid inimesed Jeesuse imetegusid näh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rk.7,37: "Ja inimesed hämmastusid üliväga ja ütlesid: "Kõik on Ta hästi teinud; kurdid teeb Ta kuulma ja keeletud rääkima!"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lliseid haigusi ja vigadusi parandas Jees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23: "Ja Jeesus käis läbi kogu Galilea, õpetades nende kogudusekodades ja kuulutades kuningriigi evangeeliumi ja parandades </w:t>
      </w:r>
      <w:r>
        <w:rPr>
          <w:i/>
        </w:rPr>
        <w:t>igasugust tõbe ja vigadust</w:t>
      </w:r>
      <w:r>
        <w:rPr/>
        <w:t xml:space="preserve"> rahva seas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Kui palju haigeid tegi Jeesus terve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12,15: "Aga kui Jeesus seda sai teada, läks Ta sealt ära. Ja paljud järgisid Teda, ja Ta </w:t>
      </w:r>
      <w:r>
        <w:rPr>
          <w:i/>
        </w:rPr>
        <w:t>tegi nad kõik terveks.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es toodi Jeesuse juurde tervistamise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24: "Ja jutt Temast levis üle kogu Süüria. Ja Tema juurde toodi </w:t>
      </w:r>
      <w:r>
        <w:rPr>
          <w:i/>
        </w:rPr>
        <w:t>kõik vaevalised, mõnesuguse haiguse ja tõve põdejad, seestunud, kuutõbised ja halvatud.</w:t>
      </w:r>
      <w:r>
        <w:rPr/>
        <w:t xml:space="preserve"> Ja Ta tegi nad terveks.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lle läbi sai terveks veritõbe põdenud nain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9,20-22: "Ja vaata, naine, kes oli kaksteist aastat veritõbe põdenud, tuli Tema selja taha ja puudutas Tema kuue palistust. Sest ta ütles iseeneses: "Saaksin ma vaid puudutada Tema kuube, siis ma pääseksin!" Aga Jeesus pöördus, nägi teda ja ütles: "Ole julge, tütar, </w:t>
      </w:r>
      <w:r>
        <w:rPr>
          <w:i/>
        </w:rPr>
        <w:t>sinu usk on sind päästnud!"</w:t>
      </w:r>
      <w:r>
        <w:rPr/>
        <w:t xml:space="preserve"> Ja naine sai terveks selsamal tunnil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Mis oli ime läbi tervekssaamise tingimuse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9,29: "Siis Ta puudutas nende silmi ning ütles: "Teile sündigu teie </w:t>
      </w:r>
      <w:r>
        <w:rPr>
          <w:i/>
        </w:rPr>
        <w:t>usku</w:t>
      </w:r>
      <w:r>
        <w:rPr/>
        <w:t xml:space="preserve"> mööda!"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Mida ütles Jeesus pimeda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18,42: "Ja Jeesus ütles temale: "Näe jälle! </w:t>
      </w:r>
      <w:r>
        <w:rPr>
          <w:i/>
        </w:rPr>
        <w:t>Sinu usk on sind aidanud!"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ks ei teinud Jeesus palju imetegusid oma kodukandi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13,58: "Ja Ta ei teinud seal mitte palju vägevaid tegusid </w:t>
      </w:r>
      <w:r>
        <w:rPr>
          <w:i/>
        </w:rPr>
        <w:t>nende uskmatuse pärast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llele osutas Jeesus tähelepanu seoses ihu tervistamise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5,23.24: "Kumb on hõlpsam öelda: su </w:t>
      </w:r>
      <w:r>
        <w:rPr>
          <w:i/>
        </w:rPr>
        <w:t>patud on sulle andeks antud</w:t>
      </w:r>
      <w:r>
        <w:rPr/>
        <w:t>, või öelda: tõuse üles ja kõnni? Aga et te teaksite, et Inimese Pojal on meelevald patte andeks anda," — siis ütles Ta halvatule: "Ma ütlen sulle, tõuse üles ja võta oma voodi ning mine koju!"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Seesama Jumal, kes parandab ihuvea, parandab sama väega ka hingehäda, patuhaiguse.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Kuidas hoiatas Jeesus seepärast tervekssaanud inim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5,14: "Pärast seda leiab Jeesus tema pühakojast ja ütleb talle: "Vaata, sa oled terveks saanud, </w:t>
      </w:r>
      <w:r>
        <w:rPr>
          <w:i/>
        </w:rPr>
        <w:t>ära tee enam pattu,</w:t>
      </w:r>
      <w:r>
        <w:rPr/>
        <w:t xml:space="preserve"> et sulle ei juhtuks midagi halvemat!"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Mida tegi rahvas Jeesuse imetegusid kogedes ja näh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18,43: "Ja kohe ta nägi jälle ja järgis Teda ning </w:t>
      </w:r>
      <w:r>
        <w:rPr>
          <w:i/>
        </w:rPr>
        <w:t>andis Jumalale au!</w:t>
      </w:r>
      <w:r>
        <w:rPr/>
        <w:t xml:space="preserve"> Ja seda nähes </w:t>
      </w:r>
      <w:r>
        <w:rPr>
          <w:i/>
        </w:rPr>
        <w:t>kõik rahvas kiitis Jumalat!"</w:t>
      </w:r>
      <w:r>
        <w:rPr/>
        <w:t xml:space="preserve"> Luk.13,17: "Ja kui Ta seda ütles, häbenesid kõik Ta vastased, ja </w:t>
      </w:r>
      <w:r>
        <w:rPr>
          <w:i/>
        </w:rPr>
        <w:t>kogu rahvas rõõmustus</w:t>
      </w:r>
      <w:r>
        <w:rPr/>
        <w:t xml:space="preserve"> kõigist aulistest tegudest, mida Tema tegi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Millise sõnumiga püüdis Jeesus julgustada Ristija Johann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11,4-6: "Ja Jeesus vastas ning ütles neile: "Minge ja teatage Johannesele, mida te kuulete ja näete: </w:t>
      </w:r>
      <w:r>
        <w:rPr>
          <w:i/>
        </w:rPr>
        <w:t>pimedad saavad nägijaiks ja jalutud käivad, pidalitõbised tehakse puhtaks ja kurdid kuulevad, ja surnud äratatakse üles ja vaestele kuulutatakse evangeeliumi</w:t>
      </w:r>
      <w:r>
        <w:rPr/>
        <w:t>, ja õnnis on, kes iganes minust ei pahandu!"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llise eriti silmatorkava imeteo tegi Jeesus oma teenistuse lõpuosa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1,43.44: "Ja kui Ta seda oli öelnud, hüüdis Ta suure häälega: "Laatsarus, tule välja!" Ja </w:t>
      </w:r>
      <w:r>
        <w:rPr>
          <w:i/>
        </w:rPr>
        <w:t>surnu tuli välja</w:t>
      </w:r>
      <w:r>
        <w:rPr/>
        <w:t xml:space="preserve"> jalust ja käsist mähkmetega mähitud ja nägu higirätikusse mässitud. Jeesus ütleb neile: "Päästke ta lahti ja laske ta minna!"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Kuidas muutis see suur imetegu paljude juutide suhtumist Jeesuse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1,45: "Siis palju juute, kes olid tulnud Maarja juurde ja olid näinud, mis Jeesus oli teinud, </w:t>
      </w:r>
      <w:r>
        <w:rPr>
          <w:i/>
        </w:rPr>
        <w:t>uskusid Temasse.</w:t>
      </w:r>
      <w:r>
        <w:rPr/>
        <w:t>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Mida kurtsid selle imeteo peale Jeesuse vaenlas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2,19: "Siis variserid rääkisid isekeskis: "Eks te näe, et te ei saa midagi teha? Vaata, </w:t>
      </w:r>
      <w:r>
        <w:rPr>
          <w:i/>
        </w:rPr>
        <w:t>maailm jookseb Tema järele!"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Kuidas julgustas Jeesu rahvast uskuma Tema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0,37.38: "Kui ma ei tee oma Isa tegusid, siis ärge mind uskuge; aga kui ma teen, siis </w:t>
      </w:r>
      <w:r>
        <w:rPr>
          <w:i/>
        </w:rPr>
        <w:t>uskuge neid tegusid</w:t>
      </w:r>
      <w:r>
        <w:rPr/>
        <w:t xml:space="preserve">, kui te ka mind ei usu, et te tunneksite ja saaksite aru, et Isa on minus ja mina olen Isas!" Joh.14,11: "Uskuge mind, et mina olen Isas ja et Isa on minus; aga kui mitte, siis </w:t>
      </w:r>
      <w:r>
        <w:rPr>
          <w:i/>
        </w:rPr>
        <w:t>uskuge nende tegude pärast</w:t>
      </w:r>
      <w:r>
        <w:rPr/>
        <w:t>."</w:t>
      </w:r>
    </w:p>
    <w:p>
      <w:pPr>
        <w:pStyle w:val="Normal"/>
        <w:rPr/>
      </w:pPr>
      <w:r>
        <w:rPr>
          <w:b/>
        </w:rPr>
        <w:t>25. Küsimus:</w:t>
      </w:r>
      <w:r>
        <w:rPr/>
        <w:t xml:space="preserve"> Miks on paljud Kristuse imeteod Piiblisse kirja pandu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20,30.31: "Nii tegi Jeesus ka veel muid tunnustähti jüngrite ees, mida ei ole kirjutatud sellesse raamatusse. Aga need on kirjutatud, </w:t>
      </w:r>
      <w:r>
        <w:rPr>
          <w:i/>
        </w:rPr>
        <w:t>et te usuksite, et Jeesus on Kristus</w:t>
      </w:r>
      <w:r>
        <w:rPr/>
        <w:t>, Jumala Poeg, ja et teil uskudes oleks elu Tema nime sees."</w:t>
      </w:r>
    </w:p>
    <w:p>
      <w:pPr>
        <w:pStyle w:val="Normal"/>
        <w:rPr/>
      </w:pPr>
      <w:r>
        <w:rPr>
          <w:b/>
        </w:rPr>
        <w:t>26. Küsimus:</w:t>
      </w:r>
      <w:r>
        <w:rPr/>
        <w:t xml:space="preserve"> Kas Jeesuse imeteod kinnitavad ka sinu usku Temasse kui kõikvõimsasse Päästjasse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3" w:after="283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0:00Z</dcterms:created>
  <dc:creator>Indrek Ploompuu</dc:creator>
  <dc:description/>
  <cp:keywords/>
  <dc:language>en-US</dc:language>
  <cp:lastModifiedBy>Indrek Ploompuu</cp:lastModifiedBy>
  <dcterms:modified xsi:type="dcterms:W3CDTF">2015-02-13T13:10:00Z</dcterms:modified>
  <cp:revision>2</cp:revision>
  <dc:subject/>
  <dc:title/>
</cp:coreProperties>
</file>