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112"/>
        <w:jc w:val="center"/>
        <w:rPr/>
      </w:pPr>
      <w:r>
        <w:rPr/>
        <w:t>96. Troost kurbuses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as õiged on hoitud õnnetust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4,20: "Õiget </w:t>
      </w:r>
      <w:r>
        <w:rPr>
          <w:i/>
        </w:rPr>
        <w:t>tabab palju õnnetusi,</w:t>
      </w:r>
      <w:r>
        <w:rPr/>
        <w:t xml:space="preserve"> aga Jehoova tõmbab tema neist kõigist välja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uidas suhtub Jumal viletsate appihüüdei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ob.34,28: "...vaid saatsid viletsate hädakisa Tema ette, ja </w:t>
      </w:r>
      <w:r>
        <w:rPr>
          <w:i/>
        </w:rPr>
        <w:t>Tema kuulis vaeste appihüüdeid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elleks on Jumal kitsikuses olija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46,2: "Jumal on meie varjupaik ja tugevus, meie </w:t>
      </w:r>
      <w:r>
        <w:rPr>
          <w:i/>
        </w:rPr>
        <w:t xml:space="preserve">abimees kitsikuses </w:t>
      </w:r>
      <w:r>
        <w:rPr/>
        <w:t>ja kergesti leitav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llise tundega vaatab Issand oma laste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03,13: "Otsekui isa laste peale halastab, </w:t>
      </w:r>
      <w:r>
        <w:rPr>
          <w:i/>
        </w:rPr>
        <w:t xml:space="preserve">nõnda halastab Jehoova </w:t>
      </w:r>
      <w:r>
        <w:rPr/>
        <w:t>nende peale, kes Teda kardavad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da Jumal teab ja peab meel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03,14: "Sest Ta teab, </w:t>
      </w:r>
      <w:r>
        <w:rPr>
          <w:i/>
        </w:rPr>
        <w:t xml:space="preserve">millist tegu me oleme; </w:t>
      </w:r>
      <w:r>
        <w:rPr/>
        <w:t xml:space="preserve">Tal on meeles, </w:t>
      </w:r>
      <w:r>
        <w:rPr>
          <w:i/>
        </w:rPr>
        <w:t>et oleme põrm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elleks on Issand lubanud olla rõhutu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9,10: "Nõnda on Jehoova </w:t>
      </w:r>
      <w:r>
        <w:rPr>
          <w:i/>
        </w:rPr>
        <w:t>kindlaks varjupaigaks rõhutuile,</w:t>
      </w:r>
      <w:r>
        <w:rPr/>
        <w:t xml:space="preserve"> varjupaigaks häda ajal!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da on Jumal tõotanud oma lastele, kui need lähevad läbi raskust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43,2: "Kui sa lähed läbi vee, </w:t>
      </w:r>
      <w:r>
        <w:rPr>
          <w:i/>
        </w:rPr>
        <w:t xml:space="preserve">siis olen mina sinuga, </w:t>
      </w:r>
      <w:r>
        <w:rPr/>
        <w:t xml:space="preserve">ja kui sa lähed läbi jõgede, </w:t>
      </w:r>
      <w:r>
        <w:rPr>
          <w:i/>
        </w:rPr>
        <w:t xml:space="preserve">siis ei uputa need sind; </w:t>
      </w:r>
      <w:r>
        <w:rPr/>
        <w:t xml:space="preserve">kui sa käid tules, </w:t>
      </w:r>
      <w:r>
        <w:rPr>
          <w:i/>
        </w:rPr>
        <w:t>siis sa ei põle ja leek ei kõrveta sind!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llise järelduse tegi oma raskustest psalm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19,71: </w:t>
      </w:r>
      <w:r>
        <w:rPr>
          <w:i/>
        </w:rPr>
        <w:t>"Mulle on hea, et mind vaevati,</w:t>
      </w:r>
      <w:r>
        <w:rPr/>
        <w:t xml:space="preserve"> et ma õpiksin Su määrusi!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da palus psalmist viletsu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5,18: </w:t>
      </w:r>
      <w:r>
        <w:rPr>
          <w:i/>
        </w:rPr>
        <w:t xml:space="preserve">"Vaata mu viletsust ja mu vaeva </w:t>
      </w:r>
      <w:r>
        <w:rPr/>
        <w:t>ja anna andeks kõik mu patud!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da tegi psalmist enne, kui teda tabas vaev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19,67: "Enne kui mind vaevati, </w:t>
      </w:r>
      <w:r>
        <w:rPr>
          <w:i/>
        </w:rPr>
        <w:t xml:space="preserve">eksisin ma eemale; </w:t>
      </w:r>
      <w:r>
        <w:rPr/>
        <w:t>aga nüüd ma hoian Sinu ütlusi!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da õppis Kristus kannatuste kaud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5,8: "Ja ehk Ta oligi Poeg, </w:t>
      </w:r>
      <w:r>
        <w:rPr>
          <w:i/>
        </w:rPr>
        <w:t>õppis Ta sõnakuulmist sellest, mida Ta kannatas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da peavad taluma kõik iseloomu täiustami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2,7: </w:t>
      </w:r>
      <w:r>
        <w:rPr>
          <w:i/>
        </w:rPr>
        <w:t xml:space="preserve">"Taluge karistust kasvatuseks: </w:t>
      </w:r>
      <w:r>
        <w:rPr/>
        <w:t>Jumal kohtleb teid kui poegi; sest milline poeg on see, keda isa ei karista?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da peaks tegema iga karistatu ja kannatan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2,12.13: "Seepärast </w:t>
      </w:r>
      <w:r>
        <w:rPr>
          <w:i/>
        </w:rPr>
        <w:t>ajage jälle sirgu lõdvad käed ja halvatud põlved ja õgvendage teerajad oma jalgadele,</w:t>
      </w:r>
      <w:r>
        <w:rPr/>
        <w:t xml:space="preserve"> et see, mis lonkav, ei nikastuks, vaid ennemini saaks terveks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kutsutakse Jumalat Pühakirja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1,3: "Kiidetud olgu Jumal ja meie Issanda Jeesuse Kristuse Isa, </w:t>
      </w:r>
      <w:r>
        <w:rPr>
          <w:i/>
        </w:rPr>
        <w:t>halastuse Isa ja kõige troosti Jumal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eda Jumal trööstib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7,6: "Aga Jumal, kes </w:t>
      </w:r>
      <w:r>
        <w:rPr>
          <w:i/>
        </w:rPr>
        <w:t xml:space="preserve">masendatuid kinnitab, </w:t>
      </w:r>
      <w:r>
        <w:rPr/>
        <w:t>on meid kinnitanud Tiituse tulemisega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da tõotatakse kurbadele ja leinaja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5,4: "Õndsad on kurvad, sest </w:t>
      </w:r>
      <w:r>
        <w:rPr>
          <w:i/>
        </w:rPr>
        <w:t>nemad trööstitakse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da oskavad paremini teha need, keda Jumal on trööstinu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1,4: "...kes meid trööstib kõigis meie viletsusis, </w:t>
      </w:r>
      <w:r>
        <w:rPr>
          <w:i/>
        </w:rPr>
        <w:t>et meie võime trööstida neid, kes on kõiksuguses viletsuses,</w:t>
      </w:r>
      <w:r>
        <w:rPr/>
        <w:t xml:space="preserve"> troostiga, millega Jumal meid endid trööstib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das peaksime kaasa tundma kurbade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2,15: "Olge rõõmsad rõõmsatega, </w:t>
      </w:r>
      <w:r>
        <w:rPr>
          <w:i/>
        </w:rPr>
        <w:t>nutke nutjatega!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tunneb Jeesus meile kaasa meie nõtrustes ja raskust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4,15: "Sest meil pole niisugune Ülempreester, kellel ei oleks </w:t>
      </w:r>
      <w:r>
        <w:rPr>
          <w:i/>
        </w:rPr>
        <w:t xml:space="preserve">kaastundmust meie nõtrustega, </w:t>
      </w:r>
      <w:r>
        <w:rPr/>
        <w:t>vaid kes kõiges on kiusatud otsekui meie, siiski ilma patuta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uidas ilmutas Jeesus oma kaastunnet leinajaile Laatsaruse surma puhu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1,33-35: "Kui nüüd Jeesus nägi teda nutvat ja juute, kes temaga olid tulnud, ka nutvat, ärritus Ta vaimus ja võpatas. Ja Ta ütles: "Kuhu te olete ta pannud?" Nad ütlesid Temale: "Issand, tule ja vaata!" </w:t>
      </w:r>
      <w:r>
        <w:rPr>
          <w:i/>
        </w:rPr>
        <w:t>Jeesus nuttis.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lline kindel teadmine pakub meile lohutust kurbu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8,28: "Aga me teame, et neile, kes Jumalat armastavad, </w:t>
      </w:r>
      <w:r>
        <w:rPr>
          <w:i/>
        </w:rPr>
        <w:t xml:space="preserve">kõik ühtlasi heaks tuleb </w:t>
      </w:r>
      <w:r>
        <w:rPr/>
        <w:t>— neile, kes Tema kavatsuse järgi on kutsutud."</w:t>
      </w:r>
    </w:p>
    <w:p>
      <w:pPr>
        <w:pStyle w:val="Normal"/>
        <w:rPr/>
      </w:pPr>
      <w:r>
        <w:rPr>
          <w:b/>
        </w:rPr>
        <w:t>22: Küsimus:</w:t>
      </w:r>
      <w:r>
        <w:rPr/>
        <w:t xml:space="preserve"> Kui meie lähedane sureb, milliste sõnadega me peame trööstima ükste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es.4,14-18: "Sest kui me usume, et Jeesus on surnud ning üles tõusnud, nõnda ka </w:t>
      </w:r>
      <w:r>
        <w:rPr>
          <w:i/>
        </w:rPr>
        <w:t xml:space="preserve">Jumal toob esile Jeesuse kaudu need, kes ühes Temaga on läinud magama. </w:t>
      </w:r>
      <w:r>
        <w:rPr/>
        <w:t xml:space="preserve">Sest seda me ütleme teile Issanda sõnaga, et meie, kes elame ja üle jääme Issanda tulemiseni, ei jõua mitte ette neist, kes on läinud magama; sest et Issand ise tuleb taevast alla sõjahüüuga, peaingli hääle ning Jumala pasunaga, ja </w:t>
      </w:r>
      <w:r>
        <w:rPr>
          <w:i/>
        </w:rPr>
        <w:t xml:space="preserve">Kristuses surnud tõusevad üles </w:t>
      </w:r>
      <w:r>
        <w:rPr/>
        <w:t>esmalt; selle järele kistakse meid, kes elame ja üle jääme, ühtlasi nendega pilvede peal Issandale vastu üles õhku, ja nõnda saame olla ikka ühes Issandaga. Kinnitage nüüd üksteist nende sõnadega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Mida tuleb Kristuse sõnade järgi Tema järgijail taluda siin maailma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6,33: "Seda ma olen teile rääkinud, et teil oleks rahu minus. </w:t>
      </w:r>
      <w:r>
        <w:rPr>
          <w:i/>
        </w:rPr>
        <w:t xml:space="preserve">Maailmas on teil ahastust, </w:t>
      </w:r>
      <w:r>
        <w:rPr/>
        <w:t>aga olge julged, mina olen maailma ära võitnud!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Milleks muutub lõpuks kristlaste kurvas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6,20: "Tõesti, tõesti ma ütlen teile, te nutate ja kaeblete, aga maailm on rõõmus! Teid kurvastatakse, aga </w:t>
      </w:r>
      <w:r>
        <w:rPr>
          <w:i/>
        </w:rPr>
        <w:t>teie kurvastus muutub rõõmuks!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uidas erineb Jumala rahva lõikamine nende külvami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26,5.6: "Kes </w:t>
      </w:r>
      <w:r>
        <w:rPr>
          <w:i/>
        </w:rPr>
        <w:t>silmaveega külvavad, lõikavad hõiskamisega!</w:t>
      </w:r>
      <w:r>
        <w:rPr/>
        <w:t xml:space="preserve"> Kes minnes kõnnib nuttes, kui ta külviseemet kannab, see tuleb ja hõiskab, kandes vihke!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Kas sa soovid võtta vastu Jumala troosti oma kurbuses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...</w:t>
      </w:r>
    </w:p>
    <w:p>
      <w:pPr>
        <w:pStyle w:val="Normal"/>
        <w:rPr/>
      </w:pPr>
      <w:r>
        <w:rPr>
          <w:b/>
        </w:rPr>
        <w:t>27. Küsimus:</w:t>
      </w:r>
      <w:r>
        <w:rPr/>
        <w:t xml:space="preserve"> Oled sa valmis trööstima Jumala sõnaga teisi, kes on kurvad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112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2:00Z</dcterms:created>
  <dc:creator>Indrek Ploompuu</dc:creator>
  <dc:description/>
  <cp:keywords/>
  <dc:language>en-US</dc:language>
  <cp:lastModifiedBy>Indrek Ploompuu</cp:lastModifiedBy>
  <dcterms:modified xsi:type="dcterms:W3CDTF">2015-02-13T13:12:00Z</dcterms:modified>
  <cp:revision>2</cp:revision>
  <dc:subject/>
  <dc:title/>
</cp:coreProperties>
</file>