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3" w:after="283"/>
        <w:jc w:val="center"/>
        <w:rPr/>
      </w:pPr>
      <w:r>
        <w:rPr/>
        <w:t>6. Eluandev Sõna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Milline on Jumala sõna?</w:t>
      </w:r>
    </w:p>
    <w:p>
      <w:pPr>
        <w:pStyle w:val="Normal"/>
        <w:rPr/>
      </w:pPr>
      <w:r>
        <w:rPr>
          <w:i/>
        </w:rPr>
        <w:tab/>
        <w:t>Piibel vastab</w:t>
      </w:r>
      <w:r>
        <w:rPr/>
        <w:t xml:space="preserve"> – Heb.4,12: "Sest </w:t>
      </w:r>
      <w:r>
        <w:rPr>
          <w:i/>
        </w:rPr>
        <w:t>Jumala sõna on elav ja vägev ja teravam kui ükski kaheterane mõõk</w:t>
      </w:r>
      <w:r>
        <w:rPr/>
        <w:t xml:space="preserve"> ning tungib läbi, kuni ta lõhestab hinge ja vaimu, liikmed ja üdi, ja on südame meelsuse ja mõtete hindaja.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Kuidas on veel kirjeldatud Jumala sõnu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Apt.7,38: "Tema on see, kes oli koguduse seas kõrbes ühes selle ingliga, kes temaga kõneles Siinai mäel, ja oli ühes meie esiisadega ja sai </w:t>
      </w:r>
      <w:r>
        <w:rPr>
          <w:i/>
        </w:rPr>
        <w:t>elavaid sõnu</w:t>
      </w:r>
      <w:r>
        <w:rPr/>
        <w:t xml:space="preserve"> meile edasiandmiseks.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Mida ütles Peetrus Kristuse sõnade koht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6,68: "Siimon Peetrus vastas Temale: "Issand, kelle juurde me läheme? Sinul on </w:t>
      </w:r>
      <w:r>
        <w:rPr>
          <w:i/>
        </w:rPr>
        <w:t>igavese elu sõnad</w:t>
      </w:r>
      <w:r>
        <w:rPr/>
        <w:t>."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Mida ütles Jeesus oma Isa (Jumala) käsu (sõna) koht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2,50: "Ja ma tean, et </w:t>
      </w:r>
      <w:r>
        <w:rPr>
          <w:i/>
        </w:rPr>
        <w:t>Tema käsk on igavene elu</w:t>
      </w:r>
      <w:r>
        <w:rPr/>
        <w:t>. Mida ma nüüd räägin, seda ma räägin nõnda, kuidas Isa mulle on öelnud!"</w:t>
      </w:r>
    </w:p>
    <w:p>
      <w:pPr>
        <w:pStyle w:val="Subtitle"/>
        <w:rPr/>
      </w:pPr>
      <w:r>
        <w:rPr/>
        <w:t>Sõna võrreldud toiduga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Millise õppetunni andis Jumal, söötes oma rahvast mannag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5.Ms.8,3: "Tema alandas sind ja laskis sind nälgida, ja Ta söötis sind mannaga, mida ei tundnud sina ega su vanemad, et teha sulle teatavaks, et </w:t>
      </w:r>
      <w:r>
        <w:rPr>
          <w:i/>
        </w:rPr>
        <w:t>inimene ei ela ükspäinis leivast, vaid inimene elab kõigest, mis lähtub Jehoova suust</w:t>
      </w:r>
      <w:r>
        <w:rPr/>
        <w:t>."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Kuidas tunnistab sellest prohvet Jeremij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er.15,16: </w:t>
      </w:r>
      <w:r>
        <w:rPr>
          <w:i/>
        </w:rPr>
        <w:t>"Kui leidus Su sõnu siis ma neelasin neid</w:t>
      </w:r>
      <w:r>
        <w:rPr/>
        <w:t xml:space="preserve"> ja Su sõna oli mulle lustiks ja südamerõõmuks, et mulle on pandud Sinu nimi, Jehoova, vägede Jumal!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Kuidas osutas Jeesus sellele eluleiva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4,4: "Aga Tema vastas ning ütles: "Kirjutatud on: </w:t>
      </w:r>
      <w:r>
        <w:rPr>
          <w:i/>
        </w:rPr>
        <w:t>inimene ei ela ükspäinis leivast, vaid igaühest sõnast, mis lähtub Jumala suust!""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Mida nimetas Jeesus oma toidu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4,34: "Jeesus ütleb neile: "</w:t>
      </w:r>
      <w:r>
        <w:rPr>
          <w:i/>
        </w:rPr>
        <w:t>Minu roog on see, et ma teen selle tahtmist, kes mind on läkitanud</w:t>
      </w:r>
      <w:r>
        <w:rPr/>
        <w:t>, ja lõpetan Tema töö.""</w:t>
      </w:r>
    </w:p>
    <w:p>
      <w:pPr>
        <w:pStyle w:val="Subtitle"/>
        <w:rPr/>
      </w:pPr>
      <w:r>
        <w:rPr/>
        <w:t>Jeesus kui elav Sõna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Kuidas on nimetatud Jeesust kui Jumala mõtete ilmutaja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,1: "Alguses oli </w:t>
      </w:r>
      <w:r>
        <w:rPr>
          <w:i/>
        </w:rPr>
        <w:t>Sõna</w:t>
      </w:r>
      <w:r>
        <w:rPr/>
        <w:t>, ja Sõna oli Jumala juures, ja Sõna oli Jumal.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Kust me teame nii kindlalt, et siin räägitakse Jeesus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,14: "Ja </w:t>
      </w:r>
      <w:r>
        <w:rPr>
          <w:i/>
        </w:rPr>
        <w:t>Sõna sai lihaks ja elas meie keskel, ja me nägime Tema au kui Isast ainusündinud Poja au</w:t>
      </w:r>
      <w:r>
        <w:rPr/>
        <w:t>, täis armu ja tõde.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Kuidas kirjeldatakse Jeesust Ilmutuse raama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Ilm.19,13: "Ja Temal oli seljas verega kastetud kuub ja </w:t>
      </w:r>
      <w:r>
        <w:rPr>
          <w:i/>
        </w:rPr>
        <w:t>Tema nimeks on pandud Jumala Sõna.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Mida kandis endas see Sõn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,4: </w:t>
      </w:r>
      <w:r>
        <w:rPr>
          <w:i/>
        </w:rPr>
        <w:t>"Temas oli elu</w:t>
      </w:r>
      <w:r>
        <w:rPr/>
        <w:t>, ja elu oli inimeste valgus.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Kuidas nimetab Johannes seepärast veel Jeesu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Joh.1,1: "Mis algusest oli, mis me oleme kuulnud, mis me oma silmaga oleme näinud, mida me oleme vaadelnud ja mida meie käed on katsunud, seda me räägime </w:t>
      </w:r>
      <w:r>
        <w:rPr>
          <w:i/>
        </w:rPr>
        <w:t>elu Sõnast."</w:t>
      </w:r>
    </w:p>
    <w:p>
      <w:pPr>
        <w:pStyle w:val="Subtitle"/>
        <w:rPr/>
      </w:pPr>
      <w:r>
        <w:rPr/>
        <w:t>Jeesus kui elav Leib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Kuidas nimetas Jeesus enna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6,35: "Jeesus ütles neile: </w:t>
      </w:r>
      <w:r>
        <w:rPr>
          <w:i/>
        </w:rPr>
        <w:t>"Mina olen eluleib</w:t>
      </w:r>
      <w:r>
        <w:rPr/>
        <w:t>. Kes tuleb minu juurde, see ei näe nälga, ja kes minusse usub, sellele ei tule iialgi janu!"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Mida pidid inimesed tegema Jeesusega kui elava Leivag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6,57.58: "Nagu elav Isa mind on läkitanud ja mina elan Isa läbi, nõnda ka see, </w:t>
      </w:r>
      <w:r>
        <w:rPr>
          <w:i/>
        </w:rPr>
        <w:t>kes mind sööb, elab minu läbi.</w:t>
      </w:r>
      <w:r>
        <w:rPr/>
        <w:t xml:space="preserve"> See on leib, mis taevast on alla tulnud; see ei ole niisugune, mida sõid teie vanemad ja surid. Kes seda leiba sööb, elab igavesti!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Mida mõtles Jeesus sellega, kui Ta kutsus meid Teda sööm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6,63: "Vaim on, kes teeb elavaks; lihast ei ole kasu millekski; </w:t>
      </w:r>
      <w:r>
        <w:rPr>
          <w:i/>
        </w:rPr>
        <w:t>sõnad, mis mina teile olen rääkinud, on vaim ja on elu."</w:t>
      </w:r>
    </w:p>
    <w:p>
      <w:pPr>
        <w:pStyle w:val="Normal"/>
        <w:rPr/>
      </w:pPr>
      <w:r>
        <w:rPr>
          <w:i/>
        </w:rPr>
        <w:tab/>
        <w:t>Märkus:</w:t>
      </w:r>
      <w:r>
        <w:rPr/>
        <w:t xml:space="preserve"> Jeesuse sõnust me mõistame, et süüa Jeesuse liha tähendab elada Tema sõnadest. Kes võtab usu läbi vastu Tema sõna, saab osa Temast endast – Tema elust ja iseloomust.</w:t>
      </w:r>
    </w:p>
    <w:p>
      <w:pPr>
        <w:pStyle w:val="Subtitle"/>
        <w:rPr/>
      </w:pPr>
      <w:r>
        <w:rPr/>
        <w:t>Söömine on osasaamine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Milline eesõigus meil on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6,5: "...ja </w:t>
      </w:r>
      <w:r>
        <w:rPr>
          <w:i/>
        </w:rPr>
        <w:t>maitsesid Jumala head sõna ja tulevase maailmaajastu väge</w:t>
      </w:r>
      <w:r>
        <w:rPr/>
        <w:t>.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Milline kutse on esitatud meile kõigil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34,9: </w:t>
      </w:r>
      <w:r>
        <w:rPr>
          <w:i/>
        </w:rPr>
        <w:t>"Maitske ja vaadake, et Jehoova on hea!</w:t>
      </w:r>
      <w:r>
        <w:rPr/>
        <w:t xml:space="preserve"> Õnnis on mees, kes Tema juures pelgupaika otsib!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Kuidas õpetas Jeesus meid paluma nii füüsilise kui ka vaimse toidu pära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6,11: "...meie igapäevane leib anna meile tänapäev.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Kas sa soovid saada osa Jumala eluandvast Sõnast – Pühakirjast kui kirjutatud Sõnast ja Jeesusest Kristusest kui elavast Sõnast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3" w:after="283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next w:val="TextBody"/>
    <w:qFormat/>
    <w:pPr>
      <w:widowControl/>
      <w:shd w:fill="FFFFFF" w:val="clear"/>
      <w:bidi w:val="0"/>
      <w:spacing w:before="113" w:after="113"/>
      <w:jc w:val="center"/>
    </w:pPr>
    <w:rPr>
      <w:rFonts w:ascii="BoAkman Old Style;Times New Roman" w:hAnsi="BoAkman Old Style;Times New Roman" w:eastAsia="Times New Roman" w:cs="BoAkman Old Style;Times New Roman"/>
      <w:b/>
      <w:color w:val="auto"/>
      <w:sz w:val="24"/>
      <w:szCs w:val="20"/>
      <w:lang w:val="et-E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07:00Z</dcterms:created>
  <dc:creator>Indrek Ploompuu</dc:creator>
  <dc:description/>
  <cp:keywords/>
  <dc:language>en-US</dc:language>
  <cp:lastModifiedBy>Indrek Ploompuu</cp:lastModifiedBy>
  <dcterms:modified xsi:type="dcterms:W3CDTF">2015-02-13T13:07:00Z</dcterms:modified>
  <cp:revision>2</cp:revision>
  <dc:subject/>
  <dc:title/>
</cp:coreProperties>
</file>