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3" w:after="283"/>
        <w:jc w:val="center"/>
        <w:rPr/>
      </w:pPr>
      <w:r>
        <w:rPr/>
        <w:t>48. Milleks prohvetikuulutused?</w:t>
      </w:r>
    </w:p>
    <w:p>
      <w:pPr>
        <w:pStyle w:val="Subtitle"/>
        <w:rPr/>
      </w:pPr>
      <w:r>
        <w:rPr/>
        <w:t>Prohvetikuulutuste andmine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s eesmärgil on antud Pühakir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15,4: "Sest mis iganes enne on kirjutatud, on kirjutatud </w:t>
      </w:r>
      <w:r>
        <w:rPr>
          <w:i/>
        </w:rPr>
        <w:t>meile õpetuseks</w:t>
      </w:r>
      <w:r>
        <w:rPr/>
        <w:t>, et meil kannatlikkuse ja Kirja troosti kaudu oleks lootust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Mil viisil on antud kogu Pühakir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Tim.3,16 I osa: "Kõik Kiri on ................... ................. poolt .......................................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lleks on Pühakiri kasulik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 2.Tim.3,16 II osa ja 17: "...ja on kasulik </w:t>
      </w:r>
      <w:r>
        <w:rPr>
          <w:i/>
        </w:rPr>
        <w:t>õpetuseks, noomimiseks, parandamiseks, juhatamiseks õiguses</w:t>
      </w:r>
      <w:r>
        <w:rPr/>
        <w:t>, et Jumala inimene oleks täielik ja kõigele heale tööle valmistunud.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Kuidas on antud prohvetikuulutu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1,21: "Sest inimese tahtel ei ole iialgi ühtki prohveti kuulutust esile toodud, vaid </w:t>
      </w:r>
      <w:r>
        <w:rPr>
          <w:i/>
        </w:rPr>
        <w:t>Pühast Vaimust kantuina on inimesed rääkinud, saades seda Jumala käest."</w:t>
      </w:r>
    </w:p>
    <w:p>
      <w:pPr>
        <w:pStyle w:val="Subtitle"/>
        <w:rPr/>
      </w:pPr>
      <w:r>
        <w:rPr/>
        <w:t>Tuleviku saladused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lles ilmneb Jumala ettenägevus?</w:t>
      </w:r>
    </w:p>
    <w:p>
      <w:pPr>
        <w:pStyle w:val="Normal"/>
        <w:rPr/>
      </w:pPr>
      <w:r>
        <w:rPr>
          <w:i/>
        </w:rPr>
        <w:tab/>
        <w:t>Piibel vastab</w:t>
      </w:r>
      <w:r>
        <w:rPr/>
        <w:t xml:space="preserve"> – Jes.42,9: "Vaata, eelmised sündmused on aset leidnud ja ma kuulutan uusi; </w:t>
      </w:r>
      <w:r>
        <w:rPr>
          <w:i/>
        </w:rPr>
        <w:t>enne kui need hakkavad arenema, teen ma need teile teatavaks!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ui kaugele ulatub Jumala ettenägev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s.46,9.10: "Tuletage meelde endisi asju muistsest ajast, sest mina olen Jumal ja kedagi teist ei ole, mina olen Jumal ja ükski ei ole minu sarnane, </w:t>
      </w:r>
      <w:r>
        <w:rPr>
          <w:i/>
        </w:rPr>
        <w:t>kes algusest alates kuulutab lõppu</w:t>
      </w:r>
      <w:r>
        <w:rPr/>
        <w:t xml:space="preserve"> ja aegsasti ette, mida veel ei ole tehtud, kes ütleb: minu nõu läheb korda ja ma teen kõik, mis ma tahan!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Kellele ilmutab Jumal tuleviku saladus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Am.3,7: "Tõesti, Issand Jehoova ei tee midagi ilmutamata oma nõu oma sulaseile </w:t>
      </w:r>
      <w:r>
        <w:rPr>
          <w:i/>
        </w:rPr>
        <w:t>prohveteile!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Kellele kuuluvad ilmutatud asja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5.Ms.29,28: "Varjatu kuulub Jehoovale, meie Jumalale, aga </w:t>
      </w:r>
      <w:r>
        <w:rPr>
          <w:i/>
        </w:rPr>
        <w:t>mis on ilmutatud, kuulub igavesti meile ja meie lastele</w:t>
      </w:r>
      <w:r>
        <w:rPr/>
        <w:t>, et me teeksime kõigi selle käsuõpetuse sõnade järgi!"</w:t>
      </w:r>
    </w:p>
    <w:p>
      <w:pPr>
        <w:pStyle w:val="Subtitle"/>
        <w:rPr/>
      </w:pPr>
      <w:r>
        <w:rPr/>
        <w:t>Prohvetikuulutus on kindlam kui silmaga nähtu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uidas võis Peetrus tunnistada Jeesu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1,16.17: "Sest me ei ole Issanda Jeesuse Kristuse väge ja tulemist teile teatavaks tehes mitte järginud kavalasti sepitsetud tühje jutte, vaid </w:t>
      </w:r>
      <w:r>
        <w:rPr>
          <w:i/>
        </w:rPr>
        <w:t>me oleme ise oma silmaga näinud</w:t>
      </w:r>
      <w:r>
        <w:rPr/>
        <w:t xml:space="preserve"> Tema suurt aulisust. Sest Tema sai Jumalalt Isalt au ja austust kõige kõrgemalt ault, kui Temale kostis niisugune hääl: "See on minu armas Poeg, kellest mul on hea meel!"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llal nägi Peetrus Jeesuse sellist suurt aulisust ja kuulis seda hääl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1,18: "Ja selle hääle me kuulsime taevast tulevat, </w:t>
      </w:r>
      <w:r>
        <w:rPr>
          <w:i/>
        </w:rPr>
        <w:t xml:space="preserve">olles ühes Temaga pühal mäel." </w:t>
      </w:r>
      <w:r>
        <w:rPr/>
        <w:t>(Muutmise mäel – Mat.17,1-8.)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s on aga veel kindlam kui oma silmaga nähtu ja kõrvaga kuuld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1,19 I osa: "Ja meil on veel kindlam </w:t>
      </w:r>
      <w:r>
        <w:rPr>
          <w:i/>
        </w:rPr>
        <w:t>prohvetlik sõna</w:t>
      </w:r>
      <w:r>
        <w:rPr/>
        <w:t>.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das tuleks meil suhtuda prohvetikuulutuste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1,19 II osa: "...ja te teete hästi, et te </w:t>
      </w:r>
      <w:r>
        <w:rPr>
          <w:i/>
        </w:rPr>
        <w:t>seda tähele panete</w:t>
      </w:r>
      <w:r>
        <w:rPr/>
        <w:t xml:space="preserve"> kui küünalt, mis paistab pimedas paigas, kuni päev jõuab kätte ning Koidutäht tõuseb teie südameis."</w:t>
      </w:r>
    </w:p>
    <w:p>
      <w:pPr>
        <w:pStyle w:val="Subtitle"/>
        <w:rPr/>
      </w:pPr>
      <w:r>
        <w:rPr/>
        <w:t>Jeesus ja prohvetikuulutused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s on olnud Jumala prohvetite kuulutuse põhiteema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1,9.10: "...kes saavutate usu eesmärgi, </w:t>
      </w:r>
      <w:r>
        <w:rPr>
          <w:i/>
        </w:rPr>
        <w:t>hingede õndsuse</w:t>
      </w:r>
      <w:r>
        <w:rPr/>
        <w:t>. Seda õndsust on uurinud ja juurelnud prohvetid, kes on ennustanud teile määratud armust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elle Vaim inspireeris prohvetite sõn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1,11: "...juureldes seda, mis ja millise aja kohta teateid andis </w:t>
      </w:r>
      <w:r>
        <w:rPr>
          <w:i/>
        </w:rPr>
        <w:t>Kristuse Vaim</w:t>
      </w:r>
      <w:r>
        <w:rPr/>
        <w:t xml:space="preserve"> nende sees, kui Ta ette ilmutas Kristust tabavaid kannatusi ja neile järgnevaid austusi.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ellele on kasuks need ilmutu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1,12: "Neile ilmutati, et mitte neile endile, vaid</w:t>
      </w:r>
      <w:r>
        <w:rPr>
          <w:i/>
        </w:rPr>
        <w:t xml:space="preserve"> teile oli kasuks see</w:t>
      </w:r>
      <w:r>
        <w:rPr/>
        <w:t>, mis nüüd on kuulutatud teile nende kaudu, kes teile taevast läkitatud Püha Vaimu läbi on toonud evangeeliumi; ja sellesse igatsevad inglidki vaadata."</w:t>
      </w:r>
    </w:p>
    <w:p>
      <w:pPr>
        <w:pStyle w:val="Normal"/>
        <w:rPr/>
      </w:pPr>
      <w:r>
        <w:rPr>
          <w:b/>
        </w:rPr>
        <w:t>16. Küsimuses:</w:t>
      </w:r>
      <w:r>
        <w:rPr/>
        <w:t xml:space="preserve"> Kuidas tunnustas Kristus Taanieli kui prohveti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24,15: "Kui te siis näete pühas paigas seisvat hävituse koletist, millest on rääkinud </w:t>
      </w:r>
      <w:r>
        <w:rPr>
          <w:i/>
        </w:rPr>
        <w:t>prohvet Taaniel</w:t>
      </w:r>
      <w:r>
        <w:rPr/>
        <w:t>, — kes seda loeb, see pangu tähele."</w:t>
      </w:r>
    </w:p>
    <w:p>
      <w:pPr>
        <w:pStyle w:val="Subtitle"/>
        <w:rPr/>
      </w:pPr>
      <w:r>
        <w:rPr/>
        <w:t>Prohvetikuulutused ja lõpuaeg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Kui pikaks ajaks pitseeriti Taanieli prohvetikuulutu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Tan.12,4: "Aga sina, Taaniel, pea need sõnad saladuses ja pane raamat pitseriga kinni </w:t>
      </w:r>
      <w:r>
        <w:rPr>
          <w:i/>
        </w:rPr>
        <w:t>lõpuajaks!</w:t>
      </w:r>
      <w:r>
        <w:rPr/>
        <w:t xml:space="preserve"> Siis uurivad paljud seda ja arusaamine kasvab!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Kuidas kinnitas Jumala ingel Taanielile, et tema prohvetikuulutusi mõistetakse lõpuajal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Tan.12,9.10: "Aga ta ütles: "Mine, Taaniel, sest </w:t>
      </w:r>
      <w:r>
        <w:rPr>
          <w:i/>
        </w:rPr>
        <w:t>need sõnad jäävad saladusse ja pitseriga kinnipanduks kuni lõpuajani!</w:t>
      </w:r>
      <w:r>
        <w:rPr/>
        <w:t xml:space="preserve"> Paljusid puhastatakse, tehakse valgeks ja sulatatakse, aga õelad teevad õelust ja ükski õel ei mõista seda; aga </w:t>
      </w:r>
      <w:r>
        <w:rPr>
          <w:i/>
        </w:rPr>
        <w:t>mõistlikud mõistavad küll!"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Millist nime kannab Piibli viimane raama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1,1: "</w:t>
      </w:r>
      <w:r>
        <w:rPr>
          <w:i/>
        </w:rPr>
        <w:t>Jeesuse Kristuse ilmutus</w:t>
      </w:r>
      <w:r>
        <w:rPr/>
        <w:t>, mille Jumal Temale andis, et Ta näitaks Tema sulastele, mis varsti peab sündima; ja seda Ta näitas, läkitades oma ingli kaudu oma sulasele Johannesele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Kui oluline on võtta see raamat vastu tervikun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22,18.19: "Mina tunnistan kõikidele, kes kuulevad selle raamatu ennustussõnu: </w:t>
      </w:r>
      <w:r>
        <w:rPr>
          <w:i/>
        </w:rPr>
        <w:t>kui keegi neile midagi juurde lisab, siis paneb Jumal tema peale nuhtlused</w:t>
      </w:r>
      <w:r>
        <w:rPr/>
        <w:t xml:space="preserve">, mis selles raamatus on kirja pandud! Ja </w:t>
      </w:r>
      <w:r>
        <w:rPr>
          <w:i/>
        </w:rPr>
        <w:t>kui keegi võtab midagi ära selle prohvetiraamatu sõnadest, siis Jumal võtab ära tema osa elupuust ja pühast linnast</w:t>
      </w:r>
      <w:r>
        <w:rPr/>
        <w:t>, millest on kirjutatud selles raamatus!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da on öeldud nende kohta, kes kuulevad ja loevad selle raamatu prohvetikuulutusi ning teevad neis sisalduva õpetuse järgi?</w:t>
      </w:r>
    </w:p>
    <w:p>
      <w:pPr>
        <w:pStyle w:val="Normal"/>
        <w:rPr/>
      </w:pPr>
      <w:r>
        <w:rPr>
          <w:i/>
        </w:rPr>
        <w:tab/>
        <w:t>Piibel vastab</w:t>
      </w:r>
      <w:r>
        <w:rPr/>
        <w:t xml:space="preserve"> – Ilm.1,3: "</w:t>
      </w:r>
      <w:r>
        <w:rPr>
          <w:i/>
        </w:rPr>
        <w:t>Õnnis on see</w:t>
      </w:r>
      <w:r>
        <w:rPr/>
        <w:t>, kes loeb, ja need, kes kuulevad selle prohvetliku kuulutuse sõnu ja peavad tallel, mis sellesse on kirja pandud; sest aeg on ligidal.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Kas sina soovid olla Jumala poolt õndsaks kuulutatud, ning soovid sa uurida Piibli prohvetikuulutusi – eriti neid, mis käivad lõpuaja kohta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3" w:after="283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next w:val="TextBody"/>
    <w:qFormat/>
    <w:pPr>
      <w:widowControl/>
      <w:shd w:fill="FFFFFF" w:val="clear"/>
      <w:bidi w:val="0"/>
      <w:spacing w:before="113" w:after="113"/>
      <w:jc w:val="center"/>
    </w:pPr>
    <w:rPr>
      <w:rFonts w:ascii="BoAkman Old Style;Times New Roman" w:hAnsi="BoAkman Old Style;Times New Roman" w:eastAsia="Times New Roman" w:cs="BoAkman Old Style;Times New Roman"/>
      <w:b/>
      <w:color w:val="auto"/>
      <w:sz w:val="24"/>
      <w:szCs w:val="20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0:00Z</dcterms:created>
  <dc:creator>Indrek Ploompuu</dc:creator>
  <dc:description/>
  <cp:keywords/>
  <dc:language>en-US</dc:language>
  <cp:lastModifiedBy>Indrek Ploompuu</cp:lastModifiedBy>
  <dcterms:modified xsi:type="dcterms:W3CDTF">2015-02-13T13:10:00Z</dcterms:modified>
  <cp:revision>2</cp:revision>
  <dc:subject/>
  <dc:title/>
</cp:coreProperties>
</file>