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8. Tänu, kiitus ja ülistus</w:t>
      </w:r>
    </w:p>
    <w:p>
      <w:pPr>
        <w:pStyle w:val="Normal"/>
        <w:rPr/>
      </w:pPr>
      <w:r>
        <w:rPr>
          <w:b/>
        </w:rPr>
        <w:t>1. Küsimus:</w:t>
      </w:r>
      <w:r>
        <w:rPr/>
        <w:t xml:space="preserve"> Millal Taavet tänas, kiitis ja ülistas Jumalat ning mille eest?</w:t>
      </w:r>
    </w:p>
    <w:p>
      <w:pPr>
        <w:pStyle w:val="Normal"/>
        <w:rPr/>
      </w:pPr>
      <w:r>
        <w:rPr/>
        <w:tab/>
      </w:r>
      <w:r>
        <w:rPr>
          <w:i/>
        </w:rPr>
        <w:t>Piibel vastab</w:t>
      </w:r>
      <w:r>
        <w:rPr/>
        <w:t xml:space="preserve"> – Ps.34,2-5: "Ma tänan Jehoovat </w:t>
      </w:r>
      <w:r>
        <w:rPr>
          <w:i/>
        </w:rPr>
        <w:t>igal ajal, alati on Tema kiitus minu suus!</w:t>
      </w:r>
      <w:r>
        <w:rPr/>
        <w:t xml:space="preserve"> Jehoovast kiitleb mu hing! Viletsad kuulevad ja rõõmutsevad! Ülistage Jehoovat ühes minuga ja tõstkem üheskoos kõrgeks Tema nimi! Ma otsisin Jehoovat ja </w:t>
      </w:r>
      <w:r>
        <w:rPr>
          <w:i/>
        </w:rPr>
        <w:t>Tema vastas mulle ning tõmbas mind välja kõigist mu hädaohtudest!"</w:t>
      </w:r>
    </w:p>
    <w:p>
      <w:pPr>
        <w:pStyle w:val="Normal"/>
        <w:rPr/>
      </w:pPr>
      <w:r>
        <w:rPr>
          <w:b/>
        </w:rPr>
        <w:t>2. Küsimus:</w:t>
      </w:r>
      <w:r>
        <w:rPr/>
        <w:t xml:space="preserve"> Milliseid põhjuseid loetleb Taavet Jumala tänamiseks, kiitmiseks ja ülistamiseks iga päev?</w:t>
      </w:r>
    </w:p>
    <w:p>
      <w:pPr>
        <w:pStyle w:val="Normal"/>
        <w:rPr/>
      </w:pPr>
      <w:r>
        <w:rPr/>
        <w:tab/>
      </w:r>
      <w:r>
        <w:rPr>
          <w:i/>
        </w:rPr>
        <w:t>Piibel vastab</w:t>
      </w:r>
      <w:r>
        <w:rPr/>
        <w:t xml:space="preserve"> – Ps.145,1-10: "Taaveti kiituslaul. Ma tõstan Sind kõrgeks, mu Jumal, Sa kuningas! Ja ma tänan Su nime ikka ja igavesti! Iga päev ma tänan Sind ja kiidan Su nime ikka ja igavesti! </w:t>
      </w:r>
      <w:r>
        <w:rPr>
          <w:i/>
        </w:rPr>
        <w:t xml:space="preserve">Suur on Jehoova </w:t>
      </w:r>
      <w:r>
        <w:rPr/>
        <w:t>ja kõrgeks kiidetav, Tema suurus on uurimatu! Rahvapõlv ülistab rahvapõlvele Sinu</w:t>
      </w:r>
      <w:r>
        <w:rPr>
          <w:i/>
        </w:rPr>
        <w:t xml:space="preserve"> tegusid,</w:t>
      </w:r>
      <w:r>
        <w:rPr/>
        <w:t xml:space="preserve"> ja nad kuulutavad Sinu suurt vägevust! Sinu võimsuse toredat hiilgust ja Su </w:t>
      </w:r>
      <w:r>
        <w:rPr>
          <w:i/>
        </w:rPr>
        <w:t xml:space="preserve">imeasju </w:t>
      </w:r>
      <w:r>
        <w:rPr/>
        <w:t xml:space="preserve">tahan ma meeles mõlgutada! Sinu kardetavast jõust räägitagu ja ma jutustan Sinu suurtest töödest! </w:t>
      </w:r>
      <w:r>
        <w:rPr>
          <w:i/>
        </w:rPr>
        <w:t>Su suure headuse mälestust kuulutatagu ja Su õiguse üle hõisatagu! Armuline ja halastaja on Jehoova,</w:t>
      </w:r>
      <w:r>
        <w:rPr/>
        <w:t xml:space="preserve"> pika meelega ja suur heldusest! Hea on Jehoova kõigile ja Tema halastus on üle kõigi Tema tegude! Sind ülistavad, Jehoova, kõik Sinu teod, ja Su vagad tänavad Sind!"</w:t>
      </w:r>
    </w:p>
    <w:p>
      <w:pPr>
        <w:pStyle w:val="Normal"/>
        <w:rPr/>
      </w:pPr>
      <w:r>
        <w:rPr>
          <w:b/>
        </w:rPr>
        <w:t>3. Küsimus:</w:t>
      </w:r>
      <w:r>
        <w:rPr/>
        <w:t xml:space="preserve"> Kui paljude asjade eest on meil põhjust tänada Jumalat?</w:t>
      </w:r>
    </w:p>
    <w:p>
      <w:pPr>
        <w:pStyle w:val="Normal"/>
        <w:rPr/>
      </w:pPr>
      <w:r>
        <w:rPr/>
        <w:tab/>
      </w:r>
      <w:r>
        <w:rPr>
          <w:i/>
        </w:rPr>
        <w:t>Piibel vastab</w:t>
      </w:r>
      <w:r>
        <w:rPr/>
        <w:t xml:space="preserve"> – 1.Tes.5,18: </w:t>
      </w:r>
      <w:r>
        <w:rPr>
          <w:i/>
        </w:rPr>
        <w:t>"Olge tänulikud kõige eest;</w:t>
      </w:r>
      <w:r>
        <w:rPr/>
        <w:t xml:space="preserve"> sest see on Jumala tahtmine teie suhtes Kristuses Jeesuses."</w:t>
      </w:r>
    </w:p>
    <w:p>
      <w:pPr>
        <w:pStyle w:val="Normal"/>
        <w:rPr/>
      </w:pPr>
      <w:r>
        <w:rPr>
          <w:b/>
        </w:rPr>
        <w:t>4. Küsimus:</w:t>
      </w:r>
      <w:r>
        <w:rPr/>
        <w:t xml:space="preserve"> Millised on mõned viisid Jumala tänamiseks, kiitmiseks ja ülistamiseks?</w:t>
      </w:r>
    </w:p>
    <w:p>
      <w:pPr>
        <w:pStyle w:val="Normal"/>
        <w:rPr/>
      </w:pPr>
      <w:r>
        <w:rPr/>
        <w:tab/>
      </w:r>
      <w:r>
        <w:rPr>
          <w:i/>
        </w:rPr>
        <w:t>Piibel vastab</w:t>
      </w:r>
      <w:r>
        <w:rPr/>
        <w:t xml:space="preserve"> – Ef.5,18-20: "Ärge joovastuge viinast, kust tuleb õnnetu elu, vaid saage täis Vaimu, </w:t>
      </w:r>
      <w:r>
        <w:rPr>
          <w:i/>
        </w:rPr>
        <w:t>rääkides isekeskis psalmide ja kiituseviiside ja vaimulike lauludega, lauldes ja mängides kannelt Issandale oma südames,</w:t>
      </w:r>
      <w:r>
        <w:rPr/>
        <w:t xml:space="preserve"> kõige eest alatasa tänades Jumalat ja Isa meie Issanda Jeesuse Kristuse nimel."</w:t>
      </w:r>
    </w:p>
    <w:p>
      <w:pPr>
        <w:pStyle w:val="Normal"/>
        <w:rPr/>
      </w:pPr>
      <w:r>
        <w:rPr>
          <w:b/>
        </w:rPr>
        <w:t>5. Küsimus:</w:t>
      </w:r>
      <w:r>
        <w:rPr/>
        <w:t xml:space="preserve"> Millisesse olukorda on minevikus langenud need, kes ei tänanud, kiitnud ega ülistanud Jumalat?</w:t>
      </w:r>
    </w:p>
    <w:p>
      <w:pPr>
        <w:pStyle w:val="Normal"/>
        <w:rPr/>
      </w:pPr>
      <w:r>
        <w:rPr/>
        <w:tab/>
      </w:r>
      <w:r>
        <w:rPr>
          <w:i/>
        </w:rPr>
        <w:t>Piibel vastab</w:t>
      </w:r>
      <w:r>
        <w:rPr/>
        <w:t xml:space="preserve"> – Rom.1,20-24: "Sest Tema nähtamatut olu, nii Tema igavest väge kui jumalikku olemist, nähakse, kui neid pannakse tähele, Tema tegudes maailma loomisest alates, nii et nad ei saa vabanduda, sellepärast et nad Jumalat tundes ei ole Teda kui Jumalat austanud ega tänanud, vaid on oma </w:t>
      </w:r>
      <w:r>
        <w:rPr>
          <w:i/>
        </w:rPr>
        <w:t>mõtlemistes saanud tühiseks ja nende mõistmatu süda on läinud pimedaks. Kiites endid targaks, on nad saanud jõledaks</w:t>
      </w:r>
      <w:r>
        <w:rPr/>
        <w:t xml:space="preserve"> ja on kadumatu Jumala au vahetanud kaduva inimese ja lindude ja neljajalgsete ja roomajate sarnase kuju vastu. Sellepärast on Jumal nad andnudki nende </w:t>
      </w:r>
      <w:r>
        <w:rPr>
          <w:i/>
        </w:rPr>
        <w:t>südamete himudes rüvedusse, oma ihusid ise pilastama."</w:t>
      </w:r>
    </w:p>
    <w:p>
      <w:pPr>
        <w:pStyle w:val="Normal"/>
        <w:rPr/>
      </w:pPr>
      <w:r>
        <w:rPr>
          <w:b/>
        </w:rPr>
        <w:t>6. Küsimus:</w:t>
      </w:r>
      <w:r>
        <w:rPr/>
        <w:t xml:space="preserve"> Kuidas me saavutame rahu oma keerulises elus?</w:t>
      </w:r>
    </w:p>
    <w:p>
      <w:pPr>
        <w:pStyle w:val="Normal"/>
        <w:rPr/>
      </w:pPr>
      <w:r>
        <w:rPr/>
        <w:tab/>
      </w:r>
      <w:r>
        <w:rPr>
          <w:i/>
        </w:rPr>
        <w:t>Piibel vastab</w:t>
      </w:r>
      <w:r>
        <w:rPr/>
        <w:t xml:space="preserve"> – Flp.4,6.7: "Ärge muretsege ühtigi, vaid </w:t>
      </w:r>
      <w:r>
        <w:rPr>
          <w:i/>
        </w:rPr>
        <w:t>laske kõiges oma palumised palve ja anumisega ühes tänuga saada Jumalale teatavaks.</w:t>
      </w:r>
      <w:r>
        <w:rPr/>
        <w:t xml:space="preserve"> Ja Jumala rahu, mis on ülem kõigest mõistusest, hoiab teie südamed ja mõtted Kristuses Jeesuses."</w:t>
      </w:r>
    </w:p>
    <w:p>
      <w:pPr>
        <w:pStyle w:val="Normal"/>
        <w:rPr/>
      </w:pPr>
      <w:r>
        <w:rPr>
          <w:b/>
        </w:rPr>
        <w:t>7. Küsimus:</w:t>
      </w:r>
      <w:r>
        <w:rPr/>
        <w:t xml:space="preserve"> Mida me saavutame Jumalat tänades?</w:t>
      </w:r>
    </w:p>
    <w:p>
      <w:pPr>
        <w:pStyle w:val="Normal"/>
        <w:rPr/>
      </w:pPr>
      <w:r>
        <w:rPr/>
        <w:tab/>
      </w:r>
      <w:r>
        <w:rPr>
          <w:i/>
        </w:rPr>
        <w:t>Piibel vastab</w:t>
      </w:r>
      <w:r>
        <w:rPr/>
        <w:t xml:space="preserve"> – Ps.50,23: "Kes toob ohvriks tänu, see annab mulle au, ja kes paneb tähele teed, sellele </w:t>
      </w:r>
      <w:r>
        <w:rPr>
          <w:i/>
        </w:rPr>
        <w:t>ma annan näha Jumala päästet!"</w:t>
      </w:r>
    </w:p>
    <w:p>
      <w:pPr>
        <w:pStyle w:val="Normal"/>
        <w:rPr/>
      </w:pPr>
      <w:r>
        <w:rPr>
          <w:b/>
        </w:rPr>
        <w:t>8. Küsimus:</w:t>
      </w:r>
      <w:r>
        <w:rPr/>
        <w:t xml:space="preserve"> Kus on meie eesõigus kiita Jumalat?</w:t>
      </w:r>
    </w:p>
    <w:p>
      <w:pPr>
        <w:pStyle w:val="Normal"/>
        <w:rPr/>
      </w:pPr>
      <w:r>
        <w:rPr/>
        <w:tab/>
      </w:r>
      <w:r>
        <w:rPr>
          <w:i/>
        </w:rPr>
        <w:t>Piibel vastab</w:t>
      </w:r>
      <w:r>
        <w:rPr/>
        <w:t xml:space="preserve"> – Ps.22,23-26: "Ma tahan Su nime kuulutada oma vendadele, </w:t>
      </w:r>
      <w:r>
        <w:rPr>
          <w:i/>
        </w:rPr>
        <w:t xml:space="preserve">keset kogudust ma tahan kiita Sind! </w:t>
      </w:r>
      <w:r>
        <w:rPr/>
        <w:t xml:space="preserve">Teie, kes Jehoovat kardate, kiitke Teda, kõik Jaakobi sugu, austage Teda! Ja värisege Tema ees, kõik Iisraeli sugu! Sest Ta ei pannud halvaks ega põlanud viletsa häda ega varjanud oma palet tema eest, vaid kuulis, kui ta kisendas Tema poole! </w:t>
      </w:r>
      <w:r>
        <w:rPr>
          <w:i/>
        </w:rPr>
        <w:t>Sinu kohta käib mu kiituslaul suures koguduses,</w:t>
      </w:r>
      <w:r>
        <w:rPr/>
        <w:t xml:space="preserve"> ma tasun oma tõotused nende ees, kes Teda kardavad!"</w:t>
      </w:r>
    </w:p>
    <w:p>
      <w:pPr>
        <w:pStyle w:val="Normal"/>
        <w:rPr/>
      </w:pPr>
      <w:r>
        <w:rPr>
          <w:b/>
        </w:rPr>
        <w:t>9. Küsimus:</w:t>
      </w:r>
      <w:r>
        <w:rPr/>
        <w:t xml:space="preserve"> Kuidas koges psalmist Jumalat paludes ja ülistades abi?</w:t>
      </w:r>
    </w:p>
    <w:p>
      <w:pPr>
        <w:pStyle w:val="Normal"/>
        <w:rPr/>
      </w:pPr>
      <w:r>
        <w:rPr/>
        <w:tab/>
      </w:r>
      <w:r>
        <w:rPr>
          <w:i/>
        </w:rPr>
        <w:t>Piibel vastab</w:t>
      </w:r>
      <w:r>
        <w:rPr/>
        <w:t xml:space="preserve"> – Ps.66,16-20: "Tulge, kuulge kõik, kes kardate Jumalat, ma jutustan, mis Tema mu hingele on teinud! Tema poole ma hüüdsin oma suuga ja Tema ülistus oli mu keelel! Kui oleksin näinud oma südames nurjatust, ei oleks Issand mind kuulnud! Ent </w:t>
      </w:r>
      <w:r>
        <w:rPr>
          <w:i/>
        </w:rPr>
        <w:t>mu Jumal on mind kuulnud, Ta on pannud tähele mu palvehäält!</w:t>
      </w:r>
      <w:r>
        <w:rPr/>
        <w:t xml:space="preserve"> Tänu olgu Jumalale, kes ei ole heitnud kõrvale mu palvet ega ole mult ära võtnud oma heldust!"</w:t>
      </w:r>
    </w:p>
    <w:p>
      <w:pPr>
        <w:pStyle w:val="Normal"/>
        <w:rPr/>
      </w:pPr>
      <w:r>
        <w:rPr>
          <w:b/>
        </w:rPr>
        <w:t>10. Küsimus:</w:t>
      </w:r>
      <w:r>
        <w:rPr/>
        <w:t xml:space="preserve"> Millist mõju avaldab Jumala tänamine ja kiitmine teistele?</w:t>
      </w:r>
    </w:p>
    <w:p>
      <w:pPr>
        <w:pStyle w:val="Normal"/>
        <w:rPr/>
      </w:pPr>
      <w:r>
        <w:rPr/>
        <w:tab/>
      </w:r>
      <w:r>
        <w:rPr>
          <w:i/>
        </w:rPr>
        <w:t>Piibel vastab</w:t>
      </w:r>
      <w:r>
        <w:rPr/>
        <w:t xml:space="preserve"> – Ps.40,1-4: "Laulujuhatajale: Taaveti laul. Ma ootasin Jehoovat suure ootusega; Ta kummardus mu poole ja kuulis mu appihüüdmist ja tõmbas mind üles õuduse august ja paksust porist ning asetas mu jalad kaljule ja kinnitas mu sammud! Ta pani mu suhu uue laulu, kiituslaulu meie Jumalale! </w:t>
      </w:r>
      <w:r>
        <w:rPr>
          <w:i/>
        </w:rPr>
        <w:t>Paljud näevad seda ja hakkavad kartma ja lootma Jehoova peale!"</w:t>
      </w:r>
    </w:p>
    <w:p>
      <w:pPr>
        <w:pStyle w:val="Normal"/>
        <w:rPr/>
      </w:pPr>
      <w:r>
        <w:rPr/>
        <w:tab/>
        <w:t xml:space="preserve">Ps.34,3: "Jehoovast kiitleb mu hing! </w:t>
      </w:r>
      <w:r>
        <w:rPr>
          <w:i/>
        </w:rPr>
        <w:t>Viletsad kuulevad ja rõõmutsevad!"</w:t>
      </w:r>
    </w:p>
    <w:p>
      <w:pPr>
        <w:pStyle w:val="Normal"/>
        <w:rPr/>
      </w:pPr>
      <w:r>
        <w:rPr>
          <w:b/>
        </w:rPr>
        <w:t>11. Küsimus:</w:t>
      </w:r>
      <w:r>
        <w:rPr/>
        <w:t xml:space="preserve"> Millsed suured võidud on saavutatud Jumala tänamise, kiitmise ja ülistamise läbi?</w:t>
      </w:r>
    </w:p>
    <w:p>
      <w:pPr>
        <w:pStyle w:val="Normal"/>
        <w:rPr/>
      </w:pPr>
      <w:r>
        <w:rPr/>
        <w:tab/>
        <w:t xml:space="preserve">Piibel vastab – 2.Aja.20,20-26: "Ja järgmisel hommikul nad tõusid vara ning läksid Tekoa kõrbe. Nende välja minnes astus Joosafat ette ja ütles: "Kuulge mind, Juuda ja Jeruusalemma elanikud! Uskuge Jehoovasse, oma Jumalasse, siis te jääte püsima! Uskuge Tema prohveteid, siis teil õnnestub!" Ja ta pidas rahvaga nõu, seadis Jehoovale lauljad ja kiitjad, kes pühas ehtes pidid minema relvastatute ees ja ütlema: "Tänage Jehoovat, sest Tema heldus kestab igavesti!" </w:t>
      </w:r>
      <w:r>
        <w:rPr>
          <w:i/>
        </w:rPr>
        <w:t>Sel ajal, kui nad hakkasid hõiskama ja kiitma, pani Jehoova varitsejad Ammoni, Moabi ja Seiri mäestiku poegadele, kes olid tulnud Juuda vastu; ja nad löödi maha.</w:t>
      </w:r>
      <w:r>
        <w:rPr/>
        <w:t xml:space="preserve"> Sest ammonlased ja moabiidid tõusid Seiri mäestiku elanike vastu, et neid hävitada ja kaotada; ja kui nad Seiri elanikele olid lõpu teinud, siis aitasid nad üksteist hävitada. Kui siis Juuda jõudis vaatluspaika kõrbes ja nad vaatasid jõugu poole, ennäe, siis lamasid laibad maas ja ükski polnud pääsenud! Ja Joosafat ja tema rahvas tulid neilt saaki riisuma ja leidsid nende seast palju varandust, riideid ja kalleid riistu, ja nad võtsid endile rohkem kui nad suutsid kanda; nad olid kolm päeva saaki riisumas, sest seda oli palju. Ja neljandal päeval nad kogunesid Kiituseorgu, sest seal nad kiitsid Jehoovat; seepärast nimetatakse seda paika Kiituseoruks tänapäevani."</w:t>
      </w:r>
    </w:p>
    <w:p>
      <w:pPr>
        <w:pStyle w:val="Normal"/>
        <w:rPr/>
      </w:pPr>
      <w:r>
        <w:rPr>
          <w:b/>
        </w:rPr>
        <w:t>12. Küsimus:</w:t>
      </w:r>
      <w:r>
        <w:rPr/>
        <w:t xml:space="preserve"> Kuidas on seotud tänu ja kiitus Jeesuse suure võiduga?</w:t>
      </w:r>
    </w:p>
    <w:p>
      <w:pPr>
        <w:pStyle w:val="Normal"/>
        <w:rPr/>
      </w:pPr>
      <w:r>
        <w:rPr/>
        <w:tab/>
      </w:r>
      <w:r>
        <w:rPr>
          <w:i/>
        </w:rPr>
        <w:t>Piibel vastab</w:t>
      </w:r>
      <w:r>
        <w:rPr/>
        <w:t xml:space="preserve"> – Mat.26,27-30: "Ja Ta võttis karika, </w:t>
      </w:r>
      <w:r>
        <w:rPr>
          <w:i/>
        </w:rPr>
        <w:t>tänas</w:t>
      </w:r>
      <w:r>
        <w:rPr/>
        <w:t xml:space="preserve"> ja andis neile ning ütles: "Jooge kõik selle seest! Sest see on minu veri, uue lepingu veri, mis paljude eest valatakse pattude andeksandmiseks. Aga ma ütlen teile: nüüdsest peale ma ei joo enam viinapuu viljast kuni selle päevani, mil ma ühes teiega joon uut oma Isa riigis!" Ja </w:t>
      </w:r>
      <w:r>
        <w:rPr>
          <w:i/>
        </w:rPr>
        <w:t>kui nad kiituslaulu olid laulnud,</w:t>
      </w:r>
      <w:r>
        <w:rPr/>
        <w:t xml:space="preserve"> läksid nad välja Õlimäele."</w:t>
      </w:r>
    </w:p>
    <w:p>
      <w:pPr>
        <w:pStyle w:val="Normal"/>
        <w:rPr/>
      </w:pPr>
      <w:r>
        <w:rPr>
          <w:b/>
        </w:rPr>
        <w:t>13. Küsimus:</w:t>
      </w:r>
      <w:r>
        <w:rPr/>
        <w:t xml:space="preserve"> Millise üleskutse tänuks, kiituseks ja ülistuseks esitab psalmist 100. Laulus?</w:t>
      </w:r>
    </w:p>
    <w:p>
      <w:pPr>
        <w:pStyle w:val="Normal"/>
        <w:rPr/>
      </w:pPr>
      <w:r>
        <w:rPr/>
        <w:tab/>
      </w:r>
      <w:r>
        <w:rPr>
          <w:i/>
        </w:rPr>
        <w:t>Piibel vastab</w:t>
      </w:r>
      <w:r>
        <w:rPr/>
        <w:t xml:space="preserve"> – Ps.100,1-5: "Tänulaul. Hõisake Jehoovale kõik ilmamaad! Teenige Jehoovat rõõmuga, tulge Tema palge ette hõiskamisega! Teadke, et Jehoova on Jumal! Tema on meid teinud ja Tema omad me oleme, Tema rahvas ja Tema karjamaa kari! </w:t>
      </w:r>
      <w:r>
        <w:rPr>
          <w:i/>
        </w:rPr>
        <w:t>Tulge sisse Ta väravaist tänuga, Tema õuedesse kiitusega; ülistage Teda ja andke tänu Ta nimele!</w:t>
      </w:r>
      <w:r>
        <w:rPr/>
        <w:t xml:space="preserve"> Sest Jehoova on hea, Tema heldus kestab igavesti ja Tema ustavus põlvest põlve!"</w:t>
      </w:r>
    </w:p>
    <w:p>
      <w:pPr>
        <w:pStyle w:val="Normal"/>
        <w:rPr/>
      </w:pPr>
      <w:r>
        <w:rPr>
          <w:b/>
        </w:rPr>
        <w:t>14. Küsimus:</w:t>
      </w:r>
      <w:r>
        <w:rPr/>
        <w:t xml:space="preserve"> Millise üleskutsega lõpeb Piibli Laulude raamat?</w:t>
      </w:r>
    </w:p>
    <w:p>
      <w:pPr>
        <w:pStyle w:val="Normal"/>
        <w:rPr/>
      </w:pPr>
      <w:r>
        <w:rPr/>
        <w:tab/>
      </w:r>
      <w:r>
        <w:rPr>
          <w:i/>
        </w:rPr>
        <w:t>Piibel vastab</w:t>
      </w:r>
      <w:r>
        <w:rPr/>
        <w:t xml:space="preserve"> – Ps.150,1-6: "Halleluuja! </w:t>
      </w:r>
      <w:r>
        <w:rPr>
          <w:i/>
        </w:rPr>
        <w:t xml:space="preserve">Kiitke Jumalat </w:t>
      </w:r>
      <w:r>
        <w:rPr/>
        <w:t>Tema pühamus! Kiitke Teda Tema võimsas taevalaotuses! "Kiitke Teda Tema vägevate tegude pärast! Kiitke Teda Tema määratut suurust mööda! Kiitke Teda pasuna helidega! Kiitke Teda naabli ja kandlega! Kiitke Teda trummide ja ringmängudega! Kiitke Teda keelpillide ja viledega! Kiitke Teda helisevate simblitega! Kiitke Teda kumisevate simblitega! Kõik, kellel on eluõhku, kiitku Jehoovat! Halleluuja!"</w:t>
      </w:r>
    </w:p>
    <w:p>
      <w:pPr>
        <w:pStyle w:val="Normal"/>
        <w:rPr/>
      </w:pPr>
      <w:r>
        <w:rPr>
          <w:b/>
        </w:rPr>
        <w:t>15. Küsimus:</w:t>
      </w:r>
      <w:r>
        <w:rPr/>
        <w:t xml:space="preserve"> Kas on ka sinu soov tänada, kiita ja ülistada Jumala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