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3" w:after="283"/>
        <w:jc w:val="center"/>
        <w:rPr/>
      </w:pPr>
      <w:r>
        <w:rPr/>
        <w:t>5. Vägi Jumala Sõnas</w:t>
      </w:r>
    </w:p>
    <w:p>
      <w:pPr>
        <w:pStyle w:val="Subtitle"/>
        <w:rPr/>
      </w:pPr>
      <w:r>
        <w:rPr/>
        <w:t>Jumala sõna vägi looduses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lle läbi on loodud taeva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33,6.9: </w:t>
      </w:r>
      <w:r>
        <w:rPr>
          <w:i/>
        </w:rPr>
        <w:t>"Jehoova sõnaga on tehtud taevad ja Tema suu vaimuga kõik nende väed!</w:t>
      </w:r>
      <w:r>
        <w:rPr/>
        <w:t xml:space="preserve"> Sest Tema ütles, ja nõnda see sai; Tema käskis, ja see tuli esile!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Millega hoiab Kristus kõike ülal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Heb.1,3: "...kes, olles Tema aupaistus ning Ta olemuse kuju ja </w:t>
      </w:r>
      <w:r>
        <w:rPr>
          <w:i/>
        </w:rPr>
        <w:t>kandes kõike oma vägeva sõnaga,</w:t>
      </w:r>
      <w:r>
        <w:rPr/>
        <w:t xml:space="preserve"> pärast seda kui Ta iseenese läbi oli toimetanud meie pattude puhastuse, istus Ausuuruse paremale käele kõrguses.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lle suhtes on mõned tahtlikus teadmatus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Pet.3,5.6: "Sest neil, kes seda tahavad, on teadmata /"aga seda väites jääb neil kahe silma vahele" – uus tõlge; "aga nad unustavad vabatahtlikult" – NIV/, </w:t>
      </w:r>
      <w:r>
        <w:rPr>
          <w:i/>
        </w:rPr>
        <w:t>et taevad olid vanasti olemas ja maa koosnes veest ja vee läbi Jumala sõna väe tõttu</w:t>
      </w:r>
      <w:r>
        <w:rPr/>
        <w:t xml:space="preserve"> ja et nende läbi tookordne maailm hukkus veeuputuses.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Mille läbi tabab kaasaegset maailma sarnane saat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Pet.3,7: "Ent praegused taevad ja maa säilitatakse </w:t>
      </w:r>
      <w:r>
        <w:rPr>
          <w:i/>
        </w:rPr>
        <w:t>sama sõna läbi</w:t>
      </w:r>
      <w:r>
        <w:rPr/>
        <w:t xml:space="preserve"> ning hoitakse alal tule jaoks jumalatute inimeste kohtu ja hukatuse päevaks."</w:t>
      </w:r>
    </w:p>
    <w:p>
      <w:pPr>
        <w:pStyle w:val="Subtitle"/>
        <w:rPr/>
      </w:pPr>
      <w:r>
        <w:rPr/>
        <w:t>Jumala sõna vägi lunastuses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lline muutus toimub inimeses, kes on vastu võtnud Kristu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5,17: "Niisiis: kui keegi on Kristuses, siis ta on </w:t>
      </w:r>
      <w:r>
        <w:rPr>
          <w:i/>
        </w:rPr>
        <w:t>uus loodu; vana on möödunud, vaata, uus on tekkinud!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Milliste teiste sõnadega on veel kirjeldatud seda kogemu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3,3: "Jeesus vastas ning ütles talle: "Tõesti, tõesti ma ütlen sulle, kui keegi ei</w:t>
      </w:r>
      <w:r>
        <w:rPr>
          <w:i/>
        </w:rPr>
        <w:t xml:space="preserve"> sünni ülalt</w:t>
      </w:r>
      <w:r>
        <w:rPr/>
        <w:t>, ei või ta Jumala riiki näha!"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lle läbi toimub see uus loomine ehk uussün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Pet.1,23: "...sest et olete uuesti sünnitatud mitte kaduvast, vaid kadumatust seemnest, </w:t>
      </w:r>
      <w:r>
        <w:rPr>
          <w:i/>
        </w:rPr>
        <w:t>Jumala elava ning püsiva Sõna läbi."</w:t>
      </w:r>
    </w:p>
    <w:p>
      <w:pPr>
        <w:pStyle w:val="Subtitle"/>
        <w:rPr/>
      </w:pPr>
      <w:r>
        <w:rPr/>
        <w:t>Sõna läbi loodud loomulik ja vaimulik valgus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Milline on Piiblis mainitud esimene loov käsk (sõna) ning mis oli selle tulem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Ms.1,3: "Ja Jumal ütles: </w:t>
      </w:r>
      <w:r>
        <w:rPr>
          <w:i/>
        </w:rPr>
        <w:t>"Saagu valgus!" Ja valgus sai.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Milline seos on alguses sõna läbi loodud valguse ja evangeeliumivalguse vahel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Kor.4,6: "Sest </w:t>
      </w:r>
      <w:r>
        <w:rPr>
          <w:i/>
        </w:rPr>
        <w:t>Jumal, kes ütles: "Paistku valgus pimedusest!", on see, kes on hakanud paistma meie südametes, et tekiks tunnetuse valgus</w:t>
      </w:r>
      <w:r>
        <w:rPr/>
        <w:t xml:space="preserve"> Jeesuse Kristuse isikus olevast Jumala aust."</w:t>
      </w:r>
    </w:p>
    <w:p>
      <w:pPr>
        <w:pStyle w:val="Subtitle"/>
        <w:rPr/>
      </w:pPr>
      <w:r>
        <w:rPr/>
        <w:t>Jumala sõna imeline vägi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ks olid inimesed hämmastunud Kristuse õpetus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4,32: "Ja nemad hämmastusid Tema õpetusest, sest </w:t>
      </w:r>
      <w:r>
        <w:rPr>
          <w:i/>
        </w:rPr>
        <w:t>Ta sõnal oli meelevald.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s tunnistas Kristuse sõna väes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4,36: "Ja kohkumine valdas kõiki, ja nad rääkisid isekeskis ning ütlesid: "Mis lugu see on, et </w:t>
      </w:r>
      <w:r>
        <w:rPr>
          <w:i/>
        </w:rPr>
        <w:t>Ta meelevalla ja väega käsib rüvedaid vaime, ja need väljuvad?"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Kuidas parandas Jumal oma rahvast kauges mineviku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07,20: </w:t>
      </w:r>
      <w:r>
        <w:rPr>
          <w:i/>
        </w:rPr>
        <w:t>"Ta läkitas neile oma sõna</w:t>
      </w:r>
      <w:r>
        <w:rPr/>
        <w:t xml:space="preserve"> ja parandas nad ning päästis nad nende hukatuse aukudest!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Kuidas ilmutas üks väepealik oma usku Kristuses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Mat.8,8: "Aga sõjapealik kostis ja ütles: "Issand, mina pole väärt, et Sa mu katuse alla tuled, vaid </w:t>
      </w:r>
      <w:r>
        <w:rPr>
          <w:i/>
        </w:rPr>
        <w:t>ütle ainult sõna, siis mu poiss paraneb.""</w:t>
      </w:r>
    </w:p>
    <w:p>
      <w:pPr>
        <w:pStyle w:val="Subtitle"/>
        <w:rPr/>
      </w:pPr>
      <w:r>
        <w:rPr/>
        <w:t>Jumala sõna seeme kasvamas meie sees?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Mida nimetas Kristus Jumala riigi seemnek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8,11: "Ent tähendamissõna on see: </w:t>
      </w:r>
      <w:r>
        <w:rPr>
          <w:i/>
        </w:rPr>
        <w:t>seeme on Jumala sõna.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us tuleb hoida Jumala sõna seemet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Luk.8,15: "Aga mis on heas maas, on need, kes sõna kuulevad, </w:t>
      </w:r>
      <w:r>
        <w:rPr>
          <w:i/>
        </w:rPr>
        <w:t>kaunis ja heas südames peavad</w:t>
      </w:r>
      <w:r>
        <w:rPr/>
        <w:t xml:space="preserve"> ning kannavad vilja kannatlikkuses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Kuidas suhtusid uskmatud juudid Jumala sõnasse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5,38: "...</w:t>
      </w:r>
      <w:r>
        <w:rPr>
          <w:i/>
        </w:rPr>
        <w:t>ega ole teil Tema sõna püsivana teie sees;</w:t>
      </w:r>
      <w:r>
        <w:rPr/>
        <w:t xml:space="preserve"> sest te ei usu Teda, kelle Tema on läkitanud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Kuidas toimib Jumala sõna inimeses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1.Tes.2,13: "Ja seepärast meiegi täname lakkamatult Jumalat, et teie, kuuldes meilt Jumala sõna, ei võtnud seda vastu mitte inimeste sõnana, vaid sellena, mida see tõesti on, Jumala sõnana, mis ka on </w:t>
      </w:r>
      <w:r>
        <w:rPr>
          <w:i/>
        </w:rPr>
        <w:t>tegev teie sees, kes usute."</w:t>
      </w:r>
    </w:p>
    <w:p>
      <w:pPr>
        <w:pStyle w:val="Subtitle"/>
        <w:rPr/>
      </w:pPr>
      <w:r>
        <w:rPr/>
        <w:t>Jumala Sõna mõju inimsüdamele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Mida saadavad korda Jumala Sõnas antud tõotuse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2.Pet.1,4: "...millega on meile kingitud kallid ja suurimad tõotused, et te </w:t>
      </w:r>
      <w:r>
        <w:rPr>
          <w:i/>
        </w:rPr>
        <w:t>nende läbi saaksite osa jumalikust loomust,</w:t>
      </w:r>
      <w:r>
        <w:rPr/>
        <w:t xml:space="preserve"> kui te olete põgenenud ära hukkumisest, mis on maailmas himude tõttu.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Mida teostas jüngrite juures Jeesuse sõn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Joh.15,3: </w:t>
      </w:r>
      <w:r>
        <w:rPr>
          <w:i/>
        </w:rPr>
        <w:t>"Teie olete juba puhtad selle sõna pärast</w:t>
      </w:r>
      <w:r>
        <w:rPr/>
        <w:t>, mis mina teile olen rääkinud!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Mis hoiab noore inimese õigel teel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19,9: "Kuidas hoiab noor inimene oma teeraja selge? </w:t>
      </w:r>
      <w:r>
        <w:rPr>
          <w:i/>
        </w:rPr>
        <w:t>Kui ta seda peab Sinu sõna järgi!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Mida suudab korda saata südamesse võetud Jumala Sõna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19,11: "Ma panen Su sõna tallele oma südamesse, et </w:t>
      </w:r>
      <w:r>
        <w:rPr>
          <w:i/>
        </w:rPr>
        <w:t>ma ei teeks pattu Sinu vastu!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Kuidas juhib Jumala Sõna meie elu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Ps.17,4: "Inimlikes tegudes </w:t>
      </w:r>
      <w:r>
        <w:rPr>
          <w:i/>
        </w:rPr>
        <w:t>olen ma Sinu huulte sõnade tõttu hoidunud üleannetuist teeradadest!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Kas sa soovid kogeda Jumala Sõna väge, võttes selle oma südamesse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3" w:after="283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next w:val="TextBody"/>
    <w:qFormat/>
    <w:pPr>
      <w:widowControl/>
      <w:shd w:fill="FFFFFF" w:val="clear"/>
      <w:bidi w:val="0"/>
      <w:spacing w:before="113" w:after="113"/>
      <w:jc w:val="center"/>
    </w:pPr>
    <w:rPr>
      <w:rFonts w:ascii="BoAkman Old Style;Times New Roman" w:hAnsi="BoAkman Old Style;Times New Roman" w:eastAsia="Times New Roman" w:cs="BoAkman Old Style;Times New Roman"/>
      <w:b/>
      <w:color w:val="auto"/>
      <w:sz w:val="24"/>
      <w:szCs w:val="20"/>
      <w:lang w:val="et-E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07:00Z</dcterms:created>
  <dc:creator>Indrek Ploompuu</dc:creator>
  <dc:description/>
  <cp:keywords/>
  <dc:language>en-US</dc:language>
  <cp:lastModifiedBy>Indrek Ploompuu</cp:lastModifiedBy>
  <dcterms:modified xsi:type="dcterms:W3CDTF">2015-02-13T13:07:00Z</dcterms:modified>
  <cp:revision>2</cp:revision>
  <dc:subject/>
  <dc:title/>
</cp:coreProperties>
</file>