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284"/>
        <w:jc w:val="center"/>
        <w:rPr/>
      </w:pPr>
      <w:r>
        <w:rPr/>
        <w:t>125. Haigete külastamine ja tervistamine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Mille eest tunnustab Kristus oma järelkäijai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36: "...ma olin alasti, ja te riietasite mind; ma olin haige, ja </w:t>
      </w:r>
      <w:r>
        <w:rPr>
          <w:i/>
        </w:rPr>
        <w:t>te tulite mind vaatama;</w:t>
      </w:r>
      <w:r>
        <w:rPr/>
        <w:t xml:space="preserve"> ma olin vangis, ja te tulite mu juurde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Mida tunneb Jeesus meie nõtruste suht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Heb.4,15: "Sest </w:t>
      </w:r>
      <w:r>
        <w:rPr>
          <w:i/>
        </w:rPr>
        <w:t xml:space="preserve">meil pole niisugune Ülempreester, kellel ei oleks kaastundmust </w:t>
      </w:r>
      <w:r>
        <w:rPr/>
        <w:t>meie nõtrustega, vaid kes kõiges on kiusatud otsekui meie, siiski ilma patuta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Kas Jeesus külastas haigei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8,14.15: "Ja </w:t>
      </w:r>
      <w:r>
        <w:rPr>
          <w:i/>
        </w:rPr>
        <w:t>Jeesus tuli Peetruse kotta ja nägi tema ämma olevat maas palavikus</w:t>
      </w:r>
      <w:r>
        <w:rPr/>
        <w:t>. Siis Jeesus võttis ta käest kinni ja palavik lahkus temast. Ja ämm tõusis üles ja ümmardas teda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Kuidas võttis Peetrus kokku Jeesuse tegevus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Apt.10,38: "...kuidas Jumal Jeesuse Naatsaretist oli võidnud Püha Vaimu ja väega ja kuidas Tema </w:t>
      </w:r>
      <w:r>
        <w:rPr>
          <w:i/>
        </w:rPr>
        <w:t xml:space="preserve">käis mööda maad ja tegi head ning parandas </w:t>
      </w:r>
      <w:r>
        <w:rPr/>
        <w:t>kõiki, kelle üle kurat oli saanud võimuse; sest Jumal oli Temaga."</w:t>
      </w:r>
    </w:p>
    <w:p>
      <w:pPr>
        <w:pStyle w:val="Subtitle"/>
        <w:rPr/>
      </w:pPr>
      <w:r>
        <w:rPr/>
        <w:t>Tervistamine Vana Testamendi ajal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Kelle ütles Jumal end olevat oma rahvale ja mida Ta tõotas Tema seaduste järgijai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Ms.15,26: "Ja ta ütles: "Kui sa tõesti kuulad Jehoova, oma Jumala häält ja teed, mis õige on Tema silmis, paned tähele Tema käske ja täidad kõiki Tema korraldusi, siis </w:t>
      </w:r>
      <w:r>
        <w:rPr>
          <w:i/>
        </w:rPr>
        <w:t>ma ei pane su peale ainustki neist tõbedest,</w:t>
      </w:r>
      <w:r>
        <w:rPr/>
        <w:t xml:space="preserve"> mis ma panin egiptlaste peale, sest </w:t>
      </w:r>
      <w:r>
        <w:rPr>
          <w:i/>
        </w:rPr>
        <w:t>mina olen Jehoova, su ravija!""</w:t>
      </w:r>
    </w:p>
    <w:p>
      <w:pPr>
        <w:pStyle w:val="Normal"/>
        <w:rPr/>
      </w:pPr>
      <w:r>
        <w:rPr/>
        <w:tab/>
        <w:t xml:space="preserve">Ps.103,3: "Tema annab andeks kõik su pahateod, </w:t>
      </w:r>
      <w:r>
        <w:rPr>
          <w:i/>
        </w:rPr>
        <w:t>Tema parandab kõik su vigadused!"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das tervistati Mirjam pidalitõvest, mis oli teda tabanud tema üleastumise pära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4.Ms.12,13: "Siis </w:t>
      </w:r>
      <w:r>
        <w:rPr>
          <w:i/>
        </w:rPr>
        <w:t>Mooses kisendas Jehoova poole,</w:t>
      </w:r>
      <w:r>
        <w:rPr/>
        <w:t xml:space="preserve"> öeldes: "Oh Jumal! Tee ta ometi terveks!"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llise vea tegi kuningas Aasa oma haiguse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Aja.16,12: "Oma kolmekümne üheksandal valitsuseaastal Aasa hakkas jalgu põdema ja tema haigus oli väga raske. Aga </w:t>
      </w:r>
      <w:r>
        <w:rPr>
          <w:i/>
        </w:rPr>
        <w:t>oma haiguseski ta ei otsinud Jehoovat, vaid arste."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Kuidas äratati ellu üks surnud pois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Kun.17,21.22: "Seejärel ta sirutas ennast poisi kohal kolm korda ja </w:t>
      </w:r>
      <w:r>
        <w:rPr>
          <w:i/>
        </w:rPr>
        <w:t>hüüdis Jehoova poole</w:t>
      </w:r>
      <w:r>
        <w:rPr/>
        <w:t xml:space="preserve"> ning ütles: "Jehoova, mu Jumal, lase ometi selle poisi hing tulla temasse tagasi!" Ja Jehoova kuulis Eelija häält ning poisi hing tuli temasse tagasi ja ta virgus ellu!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Siin on Heebrea sõna "nephesh" tõlgitud "hing", mis võib eksitada. Selle heebrea sõna parem tõlge oleks "elu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Kuidas vastas Jumal Hiskija palvele tervistamise pärast?</w:t>
      </w:r>
    </w:p>
    <w:p>
      <w:pPr>
        <w:pStyle w:val="Normal"/>
        <w:rPr/>
      </w:pPr>
      <w:r>
        <w:rPr/>
        <w:tab/>
        <w:t xml:space="preserve">Piibel vastab – Jes.38,5: "Mine ja ütle Hiskijale: nõnda ütleb Jehoova, su isa Taaveti Jumal: ma olen kuulnud su palvet, ma olen näinud su silmavett! Vaata, </w:t>
      </w:r>
      <w:r>
        <w:rPr>
          <w:i/>
        </w:rPr>
        <w:t>ma lisan su elupäevadele viisteist aastat."</w:t>
      </w:r>
    </w:p>
    <w:p>
      <w:pPr>
        <w:pStyle w:val="Subtitle"/>
        <w:rPr/>
      </w:pPr>
      <w:r>
        <w:rPr/>
        <w:t>Tervistamine Kristuse töös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s moodustas suure osa Kristuse töö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4,23: "Ja Jeesus käis läbi kogu Galilea, õpetades nende kogudusekodades ja kuulutades kuningriigi evangeeliumi ja </w:t>
      </w:r>
      <w:r>
        <w:rPr>
          <w:i/>
        </w:rPr>
        <w:t xml:space="preserve">parandades igasugust tõbe ja vigadust </w:t>
      </w:r>
      <w:r>
        <w:rPr/>
        <w:t>rahva seas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lline prohvetikuulutus täitus sellise tegevuseg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8,16.17: "Aga õhtu tulles toodi Tema juurde palju seestunuid; ja Ta ajas vaimud välja sõnaga ja tegi haiged terveks, et läheks täide, mis on öeldud prohvet Jesaja kaudu: </w:t>
      </w:r>
      <w:r>
        <w:rPr>
          <w:i/>
        </w:rPr>
        <w:t>"Tema võttis enese peale meie haigused ja kandis meie tõved!"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s oli vajalik inimese poolt, et ta võis terveks saad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8,48: "Siis Ta ütles naisele: "Tütar, </w:t>
      </w:r>
      <w:r>
        <w:rPr>
          <w:i/>
        </w:rPr>
        <w:t>sinu usk on sind aidanud,</w:t>
      </w:r>
      <w:r>
        <w:rPr/>
        <w:t xml:space="preserve"> mine rahuga!""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llise väe andis Jeesus oma kaheteistkümnele apostlile enne nende väljasaatmi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9,1.2: "Aga Ta kutsus kokku need kaksteist ja andis neile </w:t>
      </w:r>
      <w:r>
        <w:rPr>
          <w:i/>
        </w:rPr>
        <w:t>väe ja meelevalla kõigi kurjade vaimude üle ja tõbesid parandada,</w:t>
      </w:r>
      <w:r>
        <w:rPr/>
        <w:t xml:space="preserve"> ja läkitas nad välja kuulutama Jumala riiki ja tegema haigeid terveks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llise väega varustas Jeesus suurema hulga oma jüngrei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10,1.9: "Pärast seda määras Issand teised seitsekümmend ja läkitas nad kahekaupa enese eele igasse linna ja paika, kuhu Ta ise mõtles minna. ...ja </w:t>
      </w:r>
      <w:r>
        <w:rPr>
          <w:i/>
        </w:rPr>
        <w:t xml:space="preserve">tehke selle paiga haiged terveks </w:t>
      </w:r>
      <w:r>
        <w:rPr/>
        <w:t>ja öelge neile: Jumala riik on teie lähedal!"</w:t>
      </w:r>
    </w:p>
    <w:p>
      <w:pPr>
        <w:pStyle w:val="Subtitle"/>
        <w:rPr/>
      </w:pPr>
      <w:r>
        <w:rPr/>
        <w:t>Tervistamine apostlite ajal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Milline märkimisväärne ime teostati apostlite poolt varsti peale nelipühi?</w:t>
      </w:r>
    </w:p>
    <w:p>
      <w:pPr>
        <w:pStyle w:val="Normal"/>
        <w:rPr/>
      </w:pPr>
      <w:r>
        <w:rPr/>
        <w:tab/>
      </w:r>
      <w:r>
        <w:rPr>
          <w:i/>
        </w:rPr>
        <w:t>Piibel vastab</w:t>
      </w:r>
      <w:r>
        <w:rPr/>
        <w:t xml:space="preserve"> – Apt.3,6-8: "Aga Peetrus ütles: "Hõbedat ja kulda mul ei ole, aga mis mul on, seda ma annan sulle: Jeesuse Kristuse, Naatsaretlase nimel, </w:t>
      </w:r>
      <w:r>
        <w:rPr>
          <w:i/>
        </w:rPr>
        <w:t>tõuse üles ja kõnni!"</w:t>
      </w:r>
      <w:r>
        <w:rPr/>
        <w:t xml:space="preserve"> Ja ta haaras kinni tema paremast käest ja aitas ta üles. Ja </w:t>
      </w:r>
      <w:r>
        <w:rPr>
          <w:i/>
        </w:rPr>
        <w:t>sedamaid said tema jalapöiad ja luupeksed tugevaks;</w:t>
      </w:r>
      <w:r>
        <w:rPr/>
        <w:t xml:space="preserve"> ja ta kargas üles, seisis ja kõndis, ja läks ühes nendega pühakotta sisse, kõndides ja hüpates ning Jumalat kiites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llise anni on Jumal teiste andide seas andnud kogudus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Kor.12,28: "Ja Jumal on seadnud koguduses mõned — esiteks apostleiks, teiseks prohveteiks, kolmandaks õpetajaiks; siis Ta on andnud imetegusid, siis </w:t>
      </w:r>
      <w:r>
        <w:rPr>
          <w:i/>
        </w:rPr>
        <w:t>andeid terveks teha,</w:t>
      </w:r>
      <w:r>
        <w:rPr/>
        <w:t xml:space="preserve"> abistada ja valitseda, rääkida mõnesuguseid keeli."</w:t>
      </w:r>
    </w:p>
    <w:p>
      <w:pPr>
        <w:pStyle w:val="Subtitle"/>
        <w:rPr/>
      </w:pPr>
      <w:r>
        <w:rPr/>
        <w:t>Piibli nõuanne haigete suhtes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Mida soovitab Jakoobus haigete puhul teh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ak.5,14: "Kui keegi teie seast on haige, siis ta kutsugu enese juurde koguduse vanemad ja need </w:t>
      </w:r>
      <w:r>
        <w:rPr>
          <w:i/>
        </w:rPr>
        <w:t>palvetagu tema kohal ja võidku teda õliga Issanda nimel.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da saadab korda usupalv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ak.5,15: "Ja usupalve </w:t>
      </w:r>
      <w:r>
        <w:rPr>
          <w:i/>
        </w:rPr>
        <w:t>päästab tõbise, ja Issand teeb ta terveks;</w:t>
      </w:r>
      <w:r>
        <w:rPr/>
        <w:t xml:space="preserve"> ja kui ta on pattu teinud, siis see antakse temale andeks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Mis peab kaasnema usupalveg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ak.5,16: </w:t>
      </w:r>
      <w:r>
        <w:rPr>
          <w:i/>
        </w:rPr>
        <w:t xml:space="preserve">"Tunnistage üksteisele oma eksimused </w:t>
      </w:r>
      <w:r>
        <w:rPr/>
        <w:t>ja palvetage üksteise eest, et saaksite terveks; õige inimese vägev palve suudab palju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Kas on haigus või puue alati mõne eksimuse tagajärg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oh.9,2.3: "Ja Tema jüngrid küsisid Temalt: "Rabi, kes on pattu teinud, kas tema või ta vanemad, et ta on sündinud pimedana?" Jeesus vastas: </w:t>
      </w:r>
      <w:r>
        <w:rPr>
          <w:i/>
        </w:rPr>
        <w:t xml:space="preserve">"Ei ole tema pattu teinud </w:t>
      </w:r>
      <w:r>
        <w:rPr/>
        <w:t>ega ta vanemad, vaid et Jumala teod saaksid temas avalikuks."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Kas on suured usuinimesed kaitstud haiguste ees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Tan.8,27: "Ja mina, </w:t>
      </w:r>
      <w:r>
        <w:rPr>
          <w:i/>
        </w:rPr>
        <w:t>Taaniel, olin seejärel mõnd aega haige;</w:t>
      </w:r>
      <w:r>
        <w:rPr/>
        <w:t xml:space="preserve"> siis ma tõusin üles ja toimetasin kuninga teenistust, aga ma olin kohkunud nägemuse pärast ega mõistnud seda."</w:t>
      </w:r>
    </w:p>
    <w:p>
      <w:pPr>
        <w:pStyle w:val="Normal"/>
        <w:rPr/>
      </w:pPr>
      <w:r>
        <w:rPr/>
        <w:tab/>
        <w:t xml:space="preserve">2.Kun.13,14: "Aga kui </w:t>
      </w:r>
      <w:r>
        <w:rPr>
          <w:i/>
        </w:rPr>
        <w:t>Eliisa oli haigestunud tõppe, millesse ta suri,</w:t>
      </w:r>
      <w:r>
        <w:rPr/>
        <w:t xml:space="preserve"> siis tuli Iisraeli kuningas Joas tema juurde ja nuttis tema palge juures ning ütles: "Mu isa, mu isa! Iisraeli sõjavankrid ja tema ratsanikud!"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Kuidas suhtub Jumal haigetess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41,4: </w:t>
      </w:r>
      <w:r>
        <w:rPr>
          <w:i/>
        </w:rPr>
        <w:t>"Jehoova toetab teda haigevoodis;</w:t>
      </w:r>
      <w:r>
        <w:rPr/>
        <w:t xml:space="preserve"> Sina pöörad kogu tema maasolemise, kui ta haigeks jääb!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Kas sina hoolid haigetest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284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next w:val="TextBody"/>
    <w:qFormat/>
    <w:pPr>
      <w:widowControl/>
      <w:shd w:fill="FFFFFF" w:val="clear"/>
      <w:bidi w:val="0"/>
      <w:spacing w:before="113" w:after="113"/>
      <w:jc w:val="center"/>
    </w:pPr>
    <w:rPr>
      <w:rFonts w:ascii="BoAkman Old Style;Times New Roman" w:hAnsi="BoAkman Old Style;Times New Roman" w:eastAsia="Times New Roman" w:cs="BoAkman Old Style;Times New Roman"/>
      <w:b/>
      <w:color w:val="auto"/>
      <w:sz w:val="24"/>
      <w:szCs w:val="20"/>
      <w:lang w:val="et-E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5:00Z</dcterms:created>
  <dc:creator>Indrek Ploompuu</dc:creator>
  <dc:description/>
  <cp:keywords/>
  <dc:language>en-US</dc:language>
  <cp:lastModifiedBy>Indrek Ploompuu</cp:lastModifiedBy>
  <dcterms:modified xsi:type="dcterms:W3CDTF">2015-02-13T13:15:00Z</dcterms:modified>
  <cp:revision>2</cp:revision>
  <dc:subject/>
  <dc:title/>
</cp:coreProperties>
</file>