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112"/>
        <w:jc w:val="center"/>
        <w:rPr/>
      </w:pPr>
      <w:r>
        <w:rPr/>
        <w:t>97. Jeesuse usaldamine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ust üldse on pärit usalda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2,10: "Jah, Sina oled see, kes mind tõi välja üsast, </w:t>
      </w:r>
      <w:r>
        <w:rPr>
          <w:i/>
        </w:rPr>
        <w:t>kes mind täitis usaldusega mu ema rinnal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elle kätte on end kõige turvalisem usaldada ja mi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1,6: </w:t>
      </w:r>
      <w:r>
        <w:rPr>
          <w:i/>
        </w:rPr>
        <w:t>"Sinu kätte</w:t>
      </w:r>
      <w:r>
        <w:rPr/>
        <w:t xml:space="preserve"> ma usaldan oma vaimu, sest </w:t>
      </w:r>
      <w:r>
        <w:rPr>
          <w:i/>
        </w:rPr>
        <w:t>Sa oled mind lunastanud,</w:t>
      </w:r>
      <w:r>
        <w:rPr/>
        <w:t xml:space="preserve"> Jehoova, Sa tõe Jumal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as me võime usaldada ka Jeesuse käske ja korraldus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11,7: "Tema kätetööd on tõde ja õiglus; </w:t>
      </w:r>
      <w:r>
        <w:rPr>
          <w:i/>
        </w:rPr>
        <w:t>usaldatavad on kõik Ta seadmised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uidas vastab Jeesus sellele, kui me Teda usaldam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5,14: "Sest see on nõnda, nagu üks inimene võõrale maale minnes kutsus oma sulased ja </w:t>
      </w:r>
      <w:r>
        <w:rPr>
          <w:i/>
        </w:rPr>
        <w:t>usaldas nende kätte oma vara.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ks ei saa Jeesus kõiki nõnda usaldad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16,11: </w:t>
      </w:r>
      <w:r>
        <w:rPr>
          <w:i/>
        </w:rPr>
        <w:t>"Kui te nüüd ülekohtuses mammonas ei ole ustavad olnud,</w:t>
      </w:r>
      <w:r>
        <w:rPr/>
        <w:t xml:space="preserve"> kes võib teie kätte tõelist usaldada?"</w:t>
      </w:r>
    </w:p>
    <w:p>
      <w:pPr>
        <w:pStyle w:val="Normal"/>
        <w:rPr/>
      </w:pPr>
      <w:r>
        <w:rPr/>
        <w:t>Kutse usaldama (lootma Jeesusele)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da ennustas prohvet Jesaja Kristuse koh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5,12: "Ja jälle ütleb Jesaja: "Jesse juur tuleb ja see, kes tõuseb valitsema paganrahvaid; </w:t>
      </w:r>
      <w:r>
        <w:rPr>
          <w:i/>
        </w:rPr>
        <w:t>Tema peale hakkavad paganad lootma!"</w:t>
      </w:r>
      <w:r>
        <w:rPr/>
        <w:t xml:space="preserve"> (Jes.11,10: "Sel päeval sünnib, et Iisai Juurt, kes seisab rahvaile lipuks, otsivad paganad ja Tema asupaik saab auliseks!")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ks soovib Jumal, et me usaldaksime Jees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Ef.1,12: "...</w:t>
      </w:r>
      <w:r>
        <w:rPr>
          <w:i/>
        </w:rPr>
        <w:t>et me oleksime Tema au kiituseks,</w:t>
      </w:r>
      <w:r>
        <w:rPr/>
        <w:t xml:space="preserve"> kes enne oleme lootnud Kristuses."</w:t>
      </w:r>
    </w:p>
    <w:p>
      <w:pPr>
        <w:pStyle w:val="Normal"/>
        <w:rPr/>
      </w:pPr>
      <w:r>
        <w:rPr/>
        <w:t>Kutsest loobumine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da tunneb Jumal nende suhtes, kes kaotavad usu, loobuvad usaldama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0,38: "Aga minu õige peab usust elama, ja kui ta hakkab kõhklema, siis </w:t>
      </w:r>
      <w:r>
        <w:rPr>
          <w:i/>
        </w:rPr>
        <w:t>ei ole minu hingel temast head meelt!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as on olemas oht, et usklikud lasevad Kristusest laht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4,12: "Ja et ülekohus läheb väga võimsaks, </w:t>
      </w:r>
      <w:r>
        <w:rPr>
          <w:i/>
        </w:rPr>
        <w:t>jaheneb paljude armastus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da usaldavad paljud inimesed enam kui Jumala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ob.31,24: "Kas ma </w:t>
      </w:r>
      <w:r>
        <w:rPr>
          <w:i/>
        </w:rPr>
        <w:t xml:space="preserve">panin oma lootuse kullale </w:t>
      </w:r>
      <w:r>
        <w:rPr/>
        <w:t>või ütlesin ma kalleimale kullale: "Ma usaldan sind!"?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isel kindlal seisukohal usaldamise küsimuses on psalm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0,8: "Ühed usaldavad vankreid ja teised hobuseid, </w:t>
      </w:r>
      <w:r>
        <w:rPr>
          <w:i/>
        </w:rPr>
        <w:t>meie aga Jehoova, oma Jumala nime!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da võivad teha inimesed, keda me oleme usaldanu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41,10; "Ka see mees, kellega ma rahus elasin, keda ma usaldasin, kes mu leiba sõi, </w:t>
      </w:r>
      <w:r>
        <w:rPr>
          <w:i/>
        </w:rPr>
        <w:t>on tõstnud kanna mu vastu!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ine on Jumala hüljanud inimese usk ja usald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ob.8,13.14: "Niisugune lõpp on kõigil, kes unustavad Jumala, ja jumalatu inimese lootus kaob! </w:t>
      </w:r>
      <w:r>
        <w:rPr>
          <w:i/>
        </w:rPr>
        <w:t>Ta usk on härmalõnga sarnane ja ta usaldus on otsekui ämblikuvõrk!"</w:t>
      </w:r>
    </w:p>
    <w:p>
      <w:pPr>
        <w:pStyle w:val="Normal"/>
        <w:rPr/>
      </w:pPr>
      <w:r>
        <w:rPr/>
        <w:t>Kutsele vastamine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da tagab meile Jeesuse usalda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Ef.3,11.12: "...ajastute ettemääramise järgi, mille Ta teostas Kristuses Jeesuses, meie Issandas, kelle sees meil on </w:t>
      </w:r>
      <w:r>
        <w:rPr>
          <w:i/>
        </w:rPr>
        <w:t>julge ligipääs usalduses usu kaudu Temasse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da tegid efeslased, kui nad olid kuulnud evangeelium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Ef.1,13: "...kelles teiegi olete sellest alates, kui saite kuulda tõe sõna, oma õndsuse evangeeliumi, ja kelles teiegi </w:t>
      </w:r>
      <w:r>
        <w:rPr>
          <w:i/>
        </w:rPr>
        <w:t xml:space="preserve">saades usklikuks </w:t>
      </w:r>
      <w:r>
        <w:rPr/>
        <w:t>olete kinnitatud tõotatud Püha Vaimu pitseriga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da on evangeelium igaühele, kes usub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,16: "Sest ma ei häbene evangeeliumi; sest see on </w:t>
      </w:r>
      <w:r>
        <w:rPr>
          <w:i/>
        </w:rPr>
        <w:t>Jumala vägi õndsakssaamiseks</w:t>
      </w:r>
      <w:r>
        <w:rPr/>
        <w:t xml:space="preserve"> igaühele, kes usub, nii juudile esiti kui ka kreeklasele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lle läbi saavutab inimene võidu maailma ü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4: "Sest kõik, mis Jumalast on sündinud, võidab maailma ära; ja see ongi see võit, mis on ära võitnud maailma: </w:t>
      </w:r>
      <w:r>
        <w:rPr>
          <w:i/>
        </w:rPr>
        <w:t>meie usk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das julgustab meid Jeesus kohtama eluraskusi ja katsumus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6,33: "Seda ma olen teile rääkinud, et teil oleks rahu minus. Maailmas on teil ahastust, aga </w:t>
      </w:r>
      <w:r>
        <w:rPr>
          <w:i/>
        </w:rPr>
        <w:t>olge julged, mina olen maailma ära võitnud!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lleks on Jeesuse kindel usaldamine teinud paljud võimeli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2,11: "Ja </w:t>
      </w:r>
      <w:r>
        <w:rPr>
          <w:i/>
        </w:rPr>
        <w:t xml:space="preserve">nemad on tema võitnud </w:t>
      </w:r>
      <w:r>
        <w:rPr/>
        <w:t>Talle vere tõttu ja oma tunnistuse sõna tõttu ega ole oma elu armastanud surmani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da kõik on usklikud suutnud taluda, usaldades Jumala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1,36-38: "Teised said kogeda </w:t>
      </w:r>
      <w:r>
        <w:rPr>
          <w:i/>
        </w:rPr>
        <w:t>pilget ja rooska,</w:t>
      </w:r>
      <w:r>
        <w:rPr/>
        <w:t xml:space="preserve"> peale selle </w:t>
      </w:r>
      <w:r>
        <w:rPr>
          <w:i/>
        </w:rPr>
        <w:t>ahelaid ja vangitorni.</w:t>
      </w:r>
      <w:r>
        <w:rPr/>
        <w:t xml:space="preserve"> Neid on </w:t>
      </w:r>
      <w:r>
        <w:rPr>
          <w:i/>
        </w:rPr>
        <w:t>kividega visatud, piinatud, lõhki saetud, mõõgaga surmatud;</w:t>
      </w:r>
      <w:r>
        <w:rPr/>
        <w:t xml:space="preserve"> nad on lambanahas ja kitsenahas käinud ühest kohast teise, </w:t>
      </w:r>
      <w:r>
        <w:rPr>
          <w:i/>
        </w:rPr>
        <w:t>puuduses, viletsuses, kurja kannatades,</w:t>
      </w:r>
      <w:r>
        <w:rPr/>
        <w:t xml:space="preserve"> nemad, kelle väärt maailm ei olnud. Nad eksisid ümber kõrbetes ja mägedel ja koobastes ja maa-aukudes.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da kutsutakse üles tegema neid, kes on Jumalat usaldades kannatanu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4,19: "Seepärast </w:t>
      </w:r>
      <w:r>
        <w:rPr>
          <w:i/>
        </w:rPr>
        <w:t xml:space="preserve">usaldagu </w:t>
      </w:r>
      <w:r>
        <w:rPr/>
        <w:t xml:space="preserve">need, kes Jumala tahtmise järgi kannatavad, </w:t>
      </w:r>
      <w:r>
        <w:rPr>
          <w:i/>
        </w:rPr>
        <w:t>oma hinged ustava Looja hooleks, tehes head.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da juhtis tegema usaldus Jumala vastu Moo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1,24-26: "Usu läbi </w:t>
      </w:r>
      <w:r>
        <w:rPr>
          <w:i/>
        </w:rPr>
        <w:t>keeldus Mooses, kui ta suureks sai, kandmast vaarao tütrepoja nime,</w:t>
      </w:r>
      <w:r>
        <w:rPr/>
        <w:t xml:space="preserve"> pidades paremaks </w:t>
      </w:r>
      <w:r>
        <w:rPr>
          <w:i/>
        </w:rPr>
        <w:t>ühes Jumala rahvaga kannatada viletsust</w:t>
      </w:r>
      <w:r>
        <w:rPr/>
        <w:t xml:space="preserve"> kui üürikest aega nautida paturõõmu, arvates Kristuse teotust suuremaks rikkuseks kui Egiptuse aarded; sest ta tõstis oma silmad tasu poole.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Mida on tõotatud neile, kes Jeesust usaldades on loobunud palj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0,29: "Jeesus ütles: "Tõesti, ma ütlen teile, ei ole kedagi, kes maja või vennad või õed või ema või isa või naise või põllud on maha jätnud minu ja armuõpetuse pärast ega saaks </w:t>
      </w:r>
      <w:r>
        <w:rPr>
          <w:i/>
        </w:rPr>
        <w:t xml:space="preserve">sajakordselt nüüd </w:t>
      </w:r>
      <w:r>
        <w:rPr/>
        <w:t xml:space="preserve">sellel ajal maju ja vendi ja õdesid ja emasid ja lapsi ja põlde keset tagakiusamisi </w:t>
      </w:r>
      <w:r>
        <w:rPr>
          <w:i/>
        </w:rPr>
        <w:t>ja tulevases maailma-ajastus igavest elu!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Mida on Jeesus võimeline tege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ud.1,24: "Aga Temale, kes teid </w:t>
      </w:r>
      <w:r>
        <w:rPr>
          <w:i/>
        </w:rPr>
        <w:t xml:space="preserve">võib hoida komistamast </w:t>
      </w:r>
      <w:r>
        <w:rPr/>
        <w:t>ja teid veatuina seada oma auhiilguse palge ette hõiskamisega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as sina oled valmis usaldama Jeesus igas eluolukorras?</w:t>
      </w:r>
    </w:p>
    <w:p>
      <w:pPr>
        <w:pStyle w:val="Normal"/>
        <w:rPr/>
      </w:pPr>
      <w:r>
        <w:rPr>
          <w:i/>
        </w:rPr>
        <w:tab/>
        <w:t>Minu vastus:</w:t>
      </w:r>
      <w:r>
        <w:rPr/>
        <w:t xml:space="preserve"> 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112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2:00Z</dcterms:created>
  <dc:creator>Indrek Ploompuu</dc:creator>
  <dc:description/>
  <cp:keywords/>
  <dc:language>en-US</dc:language>
  <cp:lastModifiedBy>Indrek Ploompuu</cp:lastModifiedBy>
  <dcterms:modified xsi:type="dcterms:W3CDTF">2015-02-13T13:12:00Z</dcterms:modified>
  <cp:revision>2</cp:revision>
  <dc:subject/>
  <dc:title/>
</cp:coreProperties>
</file>